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1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к постановлению комиссии по делам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несовершеннолетних и защите их пра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олтавского муниципального 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Омской област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от  12.01.2018  № 6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ы комиссии по делам несовершеннолетних и защите их пр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8 год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1512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183"/>
        <w:gridCol w:w="2422"/>
        <w:gridCol w:w="2960"/>
        <w:gridCol w:w="10"/>
        <w:gridCol w:w="295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роводимых меропри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исполнен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исполнители</w:t>
            </w:r>
          </w:p>
        </w:tc>
      </w:tr>
      <w:tr>
        <w:trPr/>
        <w:tc>
          <w:tcPr>
            <w:tcW w:w="1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готовка вопросов для рассмотрения на аппаратном совещании у Главы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тавского муниципального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тогах проведения профилактических мероприятий с семьями и несовершеннолетними, состоящими на учёте в обеспечении безопасности детей, занятости  в период новогодних каникул.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, Ответственный секретарь комисс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итогах летней занятости, оздоровления, отдыха несовершеннолетни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-ма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, Ответственный секретарь комисс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, связанных с профилактикой безнадзорности и правонарушений несовершеннолетних на территории район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, Ответственный секретарь комиссии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1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ы для рассмотрения на заседаниях комиссии по делам несовершеннолетни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роводимых меропри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исполнен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исполнит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Анализ состояния преступности несовершеннолетних на территории района за 4 квартала 2017 г., о мерах по выявлению и устранению причин и условий, способствующих безнадзорности и правонарушениям несовершеннолетних. 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Полтавскому району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 плане работы комиссии по делам несовершеннолетних и защите их прав Полтавского муниципального района на 2018 год. Об исполнении постановлений комиссии по делам несовершеннолетних и защите их прав за 2017 год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рганизации профилактики конфликтных ситуаций и пропаганде Интернет-безопасности среди несовершеннолетних в образовательных организациях в 2018 году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>
          <w:trHeight w:val="8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из подростковой преступности за 1 квартал 2017 года. О признание несовершеннолетних и семей  находящимися в социально опасном положении и организация с ними индивидуальной межведомственной профилактической работы. Формирование и использование единого банка данных.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ВД России по Полтавскому район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 «КЦСОН Полтавского района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тор опе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>
          <w:trHeight w:val="84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одготовке проведения на территории Полтавского района летней трудовой компании в 2018 году.  Организация трудовой занятости несовершеннолетних, находящихся в находящихся в социально опасном положении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состоянии безнадзорности, преступности, правонарушений несовершеннолетних в Полтавском муниципальном районе з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годие, 9 месяцев 2018 года и мерах по их предупреждению. О межведомственном взаимодействии в работе с несовершеннолетними вступившими в конфликт с законо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, октябрь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МВД России по Полтавскому район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рганизации оказания наркологической помощи несовершеннолетним на территории района.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ЗОО «Полтавская ЦРБ», БУ «КЦСОН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Полтавскому району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9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О мерах, принимаемых на территории района по предупреждению несчастных случаев, травматизма и гибели детей и подростко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ноябрь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БУЗОО «Полтавская ЦРБ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ОМВД России по Полтавскому району,  Комитет образования,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1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учение деятельности органов и учреждений системы профилактики безнадзорности и правонарушений несовершеннолетних, условий содержания, воспитания, обучения и применения труда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учреждениях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рганизации работы по профилактике безнадзорности, правонарушений, семейного неблагополучия на территориях  Ольгинского, Красногорского, Воронцовского сельских поселений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беспечении безопасности детей в МБУ «Загородный стационарный детский оздоровительный лагерь «Юбилейный», организация воспитательной работы с несовершеннолетними в детском оздоровительном лагере.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ы по обеспечению временного трудоустройства несовершеннолетних КУ Омской области «Центр занятости населения Полтавского район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и координация деятельности структур системы профилактики в целях предупреждения детской безнадзорности и правонарушений несовершеннолетни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филактические, правовые  мероприя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, по заявкам образовательных организаций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ведомственная профилактическая операция «Подросток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декабрь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о-методические мероприятия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заседаний, конференций, координационных совещаний, семинаров и других мероприятий по вопросам совершенствования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езды специалистов учреждений системы профилактики на общешкольные родительские собрания, классные часы, акции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бригадных выездов членов комиссии по делам несовершеннолетних и защите их прав Полтавского муниципального образования в муниципальные образования сельских поселений с целью изучения межведомственной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ой работы с СМИ по вопросам правового воспитания, работе с неблагополучными семьями, профилактике безнадзорности и правонарушен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остановлений, решений, алгоритмов поступающих из КДН и ЗП при Правительстве Омской области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привлечением несовершеннолетних «группы особого внимания» в кружки, секции, клубы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информационно-аналитических и статистических материал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й отчет о работе комиссии по делам несовершеннолетних и защите их пра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ие материалы о состоянии безнадзорности, правонарушений, преступности среди несовершеннолетних и мерах по ее предупреждению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1.201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7.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секретарь комиссии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проведения комплексной межведомственной профилактической операции «Подросток» на территории Полтавского муниципального район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абрь 2018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секретарь комиссии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ы системы профилактик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комиссии по делам несовершеннолетних и защите их прав Полтавского муниципального района Омской области проводятся по пятницам,  2 и 4  неделя  каждого месяц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6" w:right="1136" w:gutter="0" w:header="0" w:top="1136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6:00Z</dcterms:created>
  <dc:creator>User</dc:creator>
  <dc:description/>
  <dc:language>en-US</dc:language>
  <cp:lastModifiedBy/>
  <cp:lastPrinted>2018-01-11T11:56:00Z</cp:lastPrinted>
  <dcterms:modified xsi:type="dcterms:W3CDTF">2018-01-11T05:57:20Z</dcterms:modified>
  <cp:revision>24</cp:revision>
  <dc:subject/>
  <dc:title/>
</cp:coreProperties>
</file>