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right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№</w:t>
      </w:r>
      <w:r>
        <w:rPr>
          <w:rFonts w:eastAsia="Tinos" w:cs="Tinos" w:ascii="Tinos" w:hAnsi="Tinos"/>
          <w:sz w:val="28"/>
          <w:szCs w:val="28"/>
        </w:rPr>
        <w:t xml:space="preserve">  </w:t>
      </w:r>
      <w:r>
        <w:rPr>
          <w:rFonts w:eastAsia="Tinos" w:cs="Tinos" w:ascii="Tinos" w:hAnsi="Tinos"/>
          <w:sz w:val="28"/>
          <w:szCs w:val="28"/>
        </w:rPr>
        <w:t xml:space="preserve">364  </w:t>
      </w:r>
      <w:r>
        <w:rPr>
          <w:rFonts w:cs="Tinos" w:ascii="Tinos" w:hAnsi="Tinos"/>
          <w:sz w:val="28"/>
          <w:szCs w:val="28"/>
        </w:rPr>
        <w:t>от 22.12.2021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cs="Tinos" w:ascii="Tinos" w:hAnsi="Tinos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на 2022 год.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</w:t>
      </w: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  </w:t>
      </w:r>
      <w:r>
        <w:rPr>
          <w:rFonts w:cs="Tinos" w:ascii="Tinos" w:hAnsi="Tinos"/>
          <w:b w:val="false"/>
          <w:bCs w:val="false"/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, в целях сохранения в Омской области положительных тенденций в детско-подростковой среде, дальнейшего совершенствования профилактической работы в 2022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</w:t>
      </w:r>
    </w:p>
    <w:p>
      <w:pPr>
        <w:pStyle w:val="Normal"/>
        <w:ind w:left="0" w:right="0" w:firstLine="720"/>
        <w:jc w:val="both"/>
        <w:rPr>
          <w:rFonts w:ascii="Tinos" w:hAnsi="Tinos" w:cs="Tinos"/>
          <w:b w:val="false"/>
          <w:b w:val="false"/>
          <w:bCs w:val="false"/>
          <w:sz w:val="28"/>
          <w:szCs w:val="28"/>
        </w:rPr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исполнение законодательства по защите прав и законных интересов несовершеннолетних во всех сферах их жизнедеятельности, в том числе принятие мер по снижению негативных социальных явлений в детско-подростковой среде; </w:t>
      </w:r>
    </w:p>
    <w:p>
      <w:pPr>
        <w:pStyle w:val="Normal"/>
        <w:ind w:left="0" w:right="0" w:firstLine="720"/>
        <w:jc w:val="both"/>
        <w:rPr>
          <w:rFonts w:ascii="Tinos" w:hAnsi="Tinos" w:cs="Tinos"/>
          <w:b w:val="false"/>
          <w:b w:val="false"/>
          <w:bCs w:val="false"/>
          <w:sz w:val="28"/>
          <w:szCs w:val="28"/>
        </w:rPr>
      </w:pPr>
      <w:r>
        <w:rPr>
          <w:rFonts w:cs="Tinos" w:ascii="Tinos" w:hAnsi="Tinos"/>
          <w:b w:val="false"/>
          <w:bCs w:val="false"/>
          <w:sz w:val="28"/>
          <w:szCs w:val="28"/>
        </w:rPr>
        <w:t>- совершенствование системы выявления детского и семейного неблагополучия на основе сочетания выявительного и заявительного принципов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укрепление системы межведомственного взаимодействия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по защите ребёнка от насилия и любых форм эксплуатации, обеспечение гарантий получения детьми – жертвами насилия социально - психологической помощи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iCs/>
          <w:sz w:val="28"/>
          <w:szCs w:val="28"/>
        </w:rPr>
        <w:t>- реализация органами и учреждениями системы профилактики 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 xml:space="preserve">современных подходов в </w:t>
      </w:r>
      <w:r>
        <w:rPr>
          <w:rFonts w:cs="Tinos" w:ascii="Tinos" w:hAnsi="Tinos"/>
          <w:b w:val="false"/>
          <w:bCs w:val="false"/>
          <w:sz w:val="28"/>
          <w:szCs w:val="28"/>
        </w:rPr>
        <w:t>работе с несовершеннолетними и семьями, находящимися в социально опасном положении, обеспечение защищённости детей в соответствии с принципами семейно ориентированного подхода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достижение эффективности мероприятий, направленных на обеспечение безопасности жизни и здоровья детей, формирование основ жизнестойкости, преодоление несовершеннолетними трудных жизненных и стрессовых ситуаций, внедрение здоровьесберегающих технологий во все сферы жизни ребёнка,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повышение профессионального уровня специалистов органов и учреждений системы профилактики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с применением практико - ориентированных форм и методов работы, внедрение эффективных технологий и методик;</w:t>
      </w:r>
    </w:p>
    <w:p>
      <w:pPr>
        <w:pStyle w:val="Normal"/>
        <w:ind w:left="0" w:right="0" w:firstLine="708"/>
        <w:jc w:val="both"/>
        <w:rPr/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- обеспечение должной координации деятельности органов и учреждений системы профилактики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nos" w:ascii="Tinos" w:hAnsi="Tinos"/>
          <w:b w:val="false"/>
          <w:bCs w:val="false"/>
          <w:color w:val="000000"/>
          <w:sz w:val="28"/>
          <w:szCs w:val="28"/>
        </w:rPr>
        <w:t>На решение этих и иных задач направлены мероприятия Плана работы комиссии по делам несовершеннолетних и защите их прав Полтавского муниципального района Омской области на 2022 год.</w:t>
      </w:r>
    </w:p>
    <w:p>
      <w:pPr>
        <w:pStyle w:val="Normal"/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</w:t>
      </w:r>
      <w:r>
        <w:rPr>
          <w:rFonts w:eastAsia="Tinos" w:cs="Tinos" w:ascii="Tinos" w:hAnsi="Tinos"/>
          <w:sz w:val="28"/>
          <w:szCs w:val="28"/>
        </w:rPr>
        <w:t xml:space="preserve">                            </w:t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4046"/>
        <w:gridCol w:w="23"/>
        <w:gridCol w:w="326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" w:cs="Tinos" w:ascii="Tinos" w:hAnsi="Tinos"/>
                <w:b/>
                <w:sz w:val="28"/>
                <w:szCs w:val="28"/>
              </w:rPr>
              <w:t xml:space="preserve"> </w:t>
            </w:r>
            <w:r>
              <w:rPr>
                <w:rFonts w:cs="Tinos" w:ascii="Tinos" w:hAnsi="Tinos"/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1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летней занятости, оздоровления, отдыха несовершеннолетних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редседатель комисс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Апрель-май 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Характеристика и тенденция подростковой преступности и преступности в отношении несовершеннолетних на территории Полтавского муниципального района Омской области по итогам 2021 года. О межведомственном взаимодействии по предупреждению безнадзорности и правонарушений несовершеннолетних, негативных социальных явлений в подростковой среде, выявлению и устранению причин и условий, им способствующих. 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 мерах по предупреждению гибели и травмирования детей на пожарах в 2021 году. Организация работы по созданию и функционированию в общеобразовательных организациях Дружин юных пожарны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омитет образования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>Организация профилактической работы с несовершеннолетними, получающими образование вне организаций, осуществляющих образовательную деятельность (обучение на дому, в форме семейного образования). Организация профилактической работы с воспитанниками КУ ОО для детей-сирот и детей, оставшихся без попечения родителей «Полтавский детский дом»</w:t>
            </w:r>
            <w:r>
              <w:rPr>
                <w:rFonts w:cs="Tinos" w:ascii="Tinos" w:hAnsi="Tino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КУ ОО для детей-сирот и детей, оставшихся без попечения родителей «Полтавский детский дом»</w:t>
            </w:r>
            <w:r>
              <w:rPr>
                <w:rFonts w:cs="Tinos" w:ascii="Tinos" w:hAnsi="Tinos"/>
                <w:b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Ма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рт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1 году, в том числе находящихся в социально опасном положении. Охрана жизни и здоровья подростков, предупреждение несчастных случаев в период лет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КУ «Центр по делам молодёжи, физической культуры и спорта»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У «Центр занятости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ходе реализации плана мероприятий («дорожной карты») по профилактике социального сиротства на 2022-2025 годы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Комитет образования, 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ектор опеки и попечительства 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 повышении эффективности воспитательного потенциала образовательных организаций Омской области в рамках реализации проекта «Советник директора по воспитанию и взаимодействию с детскими общественными объединениями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nos" w:ascii="Tinos" w:hAnsi="Tinos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Муниципальный координатор </w:t>
            </w:r>
            <w:r>
              <w:rPr>
                <w:rFonts w:eastAsia="Calibri" w:cs="Tinos" w:ascii="Tinos" w:hAnsi="Tinos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>советников директоров по воспитательной рабо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nos" w:hAnsi="Tinos" w:eastAsia="Calibri" w:cs="Tinos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nos" w:ascii="Tinos" w:hAnsi="Tinos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  <w:lang w:val="ru-RU" w:eastAsia="zh-CN" w:bidi="ar-SA"/>
              </w:rPr>
              <w:t>Комитет образования</w:t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 xml:space="preserve">О мерах, принимаемых заинтересованными ведомствами по предупреждению несчастных случаев среди несовершеннолетних, травматизма и гибели детей и подростков. </w:t>
            </w:r>
            <w:r>
              <w:rPr>
                <w:rFonts w:cs="Tinos" w:ascii="Tinos" w:hAnsi="Tinos"/>
                <w:bCs/>
                <w:sz w:val="28"/>
                <w:szCs w:val="28"/>
              </w:rPr>
              <w:t xml:space="preserve">Профилактическая и </w:t>
            </w:r>
            <w:r>
              <w:rPr>
                <w:rFonts w:cs="Tinos" w:ascii="Tinos" w:hAnsi="Tinos"/>
                <w:sz w:val="28"/>
                <w:szCs w:val="28"/>
              </w:rPr>
              <w:t>деятельность по укреплению дисциплины юных участников дорожного движения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оциальный контракт как особый вид помощи семьям с детьми, направленный на раннюю профилактику социального сиротства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лтавский отдел Межрайонного управления Министерства труда и социального развития Омской области № 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" w:cs="Tinos" w:ascii="Tinos" w:hAnsi="Tinos"/>
                <w:sz w:val="28"/>
                <w:szCs w:val="28"/>
              </w:rPr>
              <w:t xml:space="preserve"> </w:t>
            </w: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Анализ наркологической ситуации среди несовершеннолетних на территории Полтавского района. Эффективность организации межведомственного взаимодействия в рамках оказания несовершеннолетним медицинской помощи по профилю «психиатрия-наркология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работы по профилактике преступлений и правонарушений, других негативных проявлений с обучающимися образовательных организаций, БПОУ «Полтавский агротехнологический техникум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ind w:left="0" w:right="0" w:firstLine="34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БПОУ «Полтавский агротехнологический техникум», </w:t>
            </w:r>
          </w:p>
          <w:p>
            <w:pPr>
              <w:pStyle w:val="Normal"/>
              <w:ind w:left="0" w:right="0" w:firstLine="34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У «Полтавская адаптивная школа-интернат»</w:t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 xml:space="preserve">О плане работы комиссии по делам несовершеннолетних и защите их прав Полтавского муниципального района Омской области на 2022 год. Утверждение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</w:rPr>
              <w:t xml:space="preserve">межведомственного графика посещения семей и несовершеннолетних, признанных находящимися в социально опасном положении, состоящих на других видах учёта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  <w:u w:val="none"/>
              </w:rPr>
              <w:t>в период предпраздничных и праздничных новогодних дней.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ссия по делам несовершеннолетних и защите их прав Полтавского муниципального района Омской области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Новоильиновского, Воронцовского сельских поселений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Март-апрель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палаточный лагерь «Звёздное небо», лагерей дневного пребывания и организация воспитательной работы с несовершеннолетними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Июнь-август </w:t>
            </w:r>
          </w:p>
        </w:tc>
      </w:tr>
      <w:tr>
        <w:trPr/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Межведомственная профилактическая операция «Подросток»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Май-декабрь </w:t>
            </w:r>
          </w:p>
        </w:tc>
      </w:tr>
      <w:tr>
        <w:trPr/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рганизация и проведение заседаний, 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 и другие заинтересованные лиц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ОМВД России по Полтавскому району и другие заинтересованные лиц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исполнения постановлений комиссии по делам несовершеннолетних и защите их пра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за привлечением несовершеннолетних состоящих на различных видах учёта в организованные формы занято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татистический отчёт о работе комиссии по делам несовершеннолетних и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ё предупреждению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15.01.202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2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5.07.2022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</w:tbl>
    <w:p>
      <w:pPr>
        <w:pStyle w:val="Normal"/>
        <w:shd w:fill="FFFFFF" w:val="clear"/>
        <w:jc w:val="both"/>
        <w:rPr>
          <w:rFonts w:ascii="Tinos" w:hAnsi="Tinos" w:cs="Tinos"/>
          <w:color w:val="000000"/>
          <w:spacing w:val="-3"/>
          <w:sz w:val="28"/>
          <w:szCs w:val="28"/>
        </w:rPr>
      </w:pPr>
      <w:r>
        <w:rPr>
          <w:rFonts w:cs="Tinos" w:ascii="Tinos" w:hAnsi="Tinos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 2 и 4 неделя месяц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6" w:right="1136" w:gutter="0" w:header="617" w:top="1176" w:footer="0" w:bottom="1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7283" w:leader="none"/>
        <w:tab w:val="right" w:pos="145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dc:language>en-US</dc:language>
  <cp:lastModifiedBy/>
  <cp:lastPrinted>1995-11-21T17:41:00Z</cp:lastPrinted>
  <dcterms:modified xsi:type="dcterms:W3CDTF">2021-12-21T12:13:11Z</dcterms:modified>
  <cp:revision>48</cp:revision>
  <dc:subject/>
  <dc:title/>
</cp:coreProperties>
</file>