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№  </w:t>
      </w:r>
      <w:r>
        <w:rPr>
          <w:sz w:val="28"/>
          <w:szCs w:val="28"/>
        </w:rPr>
        <w:t>287  от 23.12.2020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8"/>
          <w:szCs w:val="28"/>
        </w:rPr>
        <w:t xml:space="preserve">В 2020 году деятельность комиссии по делам несовершеннолетних и защите их прав Полтавского муниципального района Омской области осуществлялась с учётом приоритетных направлений в рамках </w:t>
      </w:r>
      <w:r>
        <w:rPr>
          <w:bCs/>
          <w:color w:val="000000"/>
          <w:sz w:val="28"/>
          <w:szCs w:val="28"/>
        </w:rPr>
        <w:t xml:space="preserve">Десятилетия детства в Российской Федерации, реализации </w:t>
      </w:r>
      <w:r>
        <w:rPr>
          <w:sz w:val="28"/>
          <w:szCs w:val="28"/>
        </w:rPr>
        <w:t>Концепции развития системы профилактики безнадзорности и правонарушений несовершеннолетних на период до 2020 года</w:t>
      </w:r>
      <w:r>
        <w:rPr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ась работа по дальнейшему совершенствованию деятельности в организации комплексной индивидуальной профилактической работы с несовершеннолетними, вступившими в конфликт с законом, реализации специальных программ по обеспечению занятости, отдыха и оздоровления несовершеннолетних, находящихся в социально опасном положении или иной трудной жизненной ситуации. Особое внимание уделялось организации работы по своевременному выявлению семей с детьми, находящихся в социально опасном положении, профилактике жестокого обращения с детьми, обеспечению межведомственного взаимодействия в решении вопросов защиты прав и законных интересов несовершеннолетни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- педагогической реабилитации несовершеннолетних, находящихся в социально опасном положении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обом контроле находились вопросы состояния подростковой преступности на территории Полтавского муниципального района Омской области. В результате принимаемых мер в районе сохранена тенденция снижения подростковой преступности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месте с тем по-прежнему сохраняются проблемы, связанные с преобладанием ведомственного подхода                    в решении вопросов детского и семейного неблагополучия; не в полной мере реализуются механизмы информационного, аналитического и методического сопровождения межведомственной деятельности, оценки её результативности и мониторинга ситуаций, связанных с кризисом семьи и ребёнк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ребуется дальнейшее совершенствование деятельности, направленной на раннее выявление факторов риска семей и детей, противодействие насилию и жестокому обращению с детьми, пресечение преступных посягательств в отношении несовершеннолетних, вовлечения несовершеннолетних в совершение преступлений, других противоправных и антиобщественных действий, случаев склонения их к суицидальным действиям, а также принятие мер экстренного реагирования и оказание адресной социально-реабилитационной помощи.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 на период до 2020 года, в целях сохранения в Омской области положительных тенденций в детско-подростковой среде, дальнейшего совершенствования профилактической работы в 2021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 исполнение законодательства по защите прав и законных интересов несовершеннолетних во всех сферах их жизнедеятельности, в том числе принятие мер по снижению негативных социальных явлений в детско-подростковой среде;  совершенствование системы выявления детского и семейного неблагополучия на основе сочетания выявительного и заявительного принципов;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репление системы межведомственного взаимодействия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по защите ребёнка от насилия и любых форм эксплуатации, обеспечение гарантий получения детьми – жертвами насилия социально - психологической помощи; </w:t>
      </w:r>
      <w:r>
        <w:rPr>
          <w:bCs/>
          <w:iCs/>
          <w:sz w:val="28"/>
          <w:szCs w:val="28"/>
        </w:rPr>
        <w:t>реализация органами и учреждениями системы профилактики безнадзорности и правонарушений несовершеннолетни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временных подходов в </w:t>
      </w:r>
      <w:r>
        <w:rPr>
          <w:sz w:val="28"/>
          <w:szCs w:val="28"/>
        </w:rPr>
        <w:t xml:space="preserve">работе с несовершеннолетними и семьями, находящимися в социально опасном положении, обеспечение защищённости детей в соответствии с принципами семейно ориентированного подхода; достижение эффективности мероприятий, направленных на обеспечение безопасности жизни и здоровья детей, формирование основ жизнестойкости, преодоление несовершеннолетними трудных жизненных и стрессовых ситуаций, внедрение здоровьесберегающих технологий во все сферы жизни ребёнка, </w:t>
      </w:r>
      <w:r>
        <w:rPr>
          <w:bCs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bCs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овышение профессионального уровня специалистов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</w:t>
      </w:r>
      <w:r>
        <w:rPr>
          <w:sz w:val="28"/>
          <w:szCs w:val="28"/>
        </w:rPr>
        <w:t xml:space="preserve"> с применением практико - ориентированных форм и методов работы, внедрение эффективных технологий и методик;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еспечение должной координации деятельности органов и учреждений системы профилактик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безнадзорности и правонарушений несовершеннолетни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решение этих и иных задач направлены мероприятия Плана работы комиссии по делам несовершеннолетних и защите их прав Полтавского муниципального района Омской области на 2021 год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</w:t>
      </w:r>
      <w:r>
        <w:rPr/>
        <w:t xml:space="preserve">                            </w:t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4046"/>
        <w:gridCol w:w="23"/>
        <w:gridCol w:w="324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вопросов на коллегию при глав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0 году, в том числе находящихся в социально опасном положении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структуры системы профилакти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й занятости, оздоровления, отдыха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подростковой преступности и преступности в отношении несовершеннолетних на территории Полтавского муниципального района Омской области по итогам 2020 года. 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. 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м взаимодействии по предупреждению безнадзорности и правонарушений несовершеннолетних, негативных социальных явлений в подростковой среде, выявлению и устранению причин и условий, им способствующих.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ах по предупреждению гибели и травмирования детей на пожарах в 2020 году. Организация работы по созданию и функционированию в общеобразовательных организациях Дружин юных пожарны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Style21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Комитет образования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имаемых мерах на территории Омской области по разобщению неформальных молодёжных объединений и групп антиобщественной направленности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филактике межнациональных конфликтов среди несовершеннолетних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1 году, в том числе находящихся в социально опасном положении. Охрана жизни и здоровья подростков, предупреждение несчастных случаев в период лет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м взаимодействии в работе с несовершеннолетними и семьями, находящимися в социально опасном положении, в рамках реализации положений утверждённых алгоритмов, порядков, регламентов в сфере профилактики семейного насилия и жестокого обращения с детьми. О мерах по профилактике и предупреждению преступлений, совершенных в отношении детей, проживающих в кровных и замещающих семья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 xml:space="preserve">О мерах, принимаемых заинтересованными ведомствами по предупреждению несчастных случаев среди несовершеннолетних, травматизма и гибели детей и подростков, в том числе на объектах железнодорожного транспорта. </w:t>
            </w:r>
            <w:r>
              <w:rPr>
                <w:bCs/>
                <w:sz w:val="28"/>
                <w:szCs w:val="28"/>
              </w:rPr>
              <w:t xml:space="preserve">Профилактическая и </w:t>
            </w:r>
            <w:r>
              <w:rPr>
                <w:sz w:val="28"/>
                <w:szCs w:val="28"/>
              </w:rPr>
              <w:t>деятельность по укреплению дисциплины юных участников дорожного движения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ффективности организации оказания наркологической помощи несовершеннолетним на территории района в рамках межведомственного взаимодействия. Раннее выявление и профилактика употребления психоактивных веществ в детско-подростковом возрасте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одростковой преступности на территории Полтавского муниципального района.  Итоги летнего оздоровления, занятости несовершеннолетних  состоящих на различных видах учёта в летний период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 организации деятельности, направленной на повышение уровня компетентности родителей в вопросах детско-подростковой психологии и педагогики, профилактики суицидального поведения несовершеннолетних. Социально-психологическое сопровождение </w:t>
            </w:r>
            <w:r>
              <w:rPr>
                <w:sz w:val="28"/>
                <w:szCs w:val="28"/>
              </w:rPr>
              <w:t>и реабилитация семей с детьми, нуждающихся в помощи государства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по делам несовершеннолетних и защите их прав при Правительстве Омской области на 2022 год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Полтавского муниципального района Омской области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Еремеевского,     Вольновского сельских поселений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палаточный лагерь «Звёздное небо» и организация воспитательной работы с несовершеннолетними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обеспечению временного трудоустройства несовершеннолетних КУ Омской области «Центр занятости населения Полтавского района»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сентябрь </w:t>
            </w:r>
          </w:p>
        </w:tc>
      </w:tr>
      <w:tr>
        <w:trPr/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профилактическая операция «Подросток»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декабрь </w:t>
            </w:r>
          </w:p>
        </w:tc>
      </w:tr>
      <w:tr>
        <w:trPr/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, конференций,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 и другие заинтересованные лиц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ОМВД России по Полтавскому району и другие заинтересованные лиц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постановлений комиссии по делам несовершеннолетних и защите их пра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влечением несовершеннолетних состоящих на различных видах учёта в организованные формы занято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отчёт о работе комиссии по делам несовершеннолетних и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ё предупреждению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 2 и 4 неделя месяц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6" w:right="1136" w:gutter="0" w:header="0" w:top="1092" w:footer="0" w:bottom="1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dc:language>en-US</dc:language>
  <cp:lastModifiedBy/>
  <cp:lastPrinted>1995-11-21T17:41:00Z</cp:lastPrinted>
  <dcterms:modified xsi:type="dcterms:W3CDTF">2022-09-29T01:59:37Z</dcterms:modified>
  <cp:revision>43</cp:revision>
  <dc:subject/>
  <dc:title/>
</cp:coreProperties>
</file>