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9915" w:leader="none"/>
        </w:tabs>
        <w:jc w:val="right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комиссии по делам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олтавского муниципального  район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мской области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№ </w:t>
      </w:r>
      <w:r>
        <w:rPr>
          <w:sz w:val="28"/>
          <w:szCs w:val="28"/>
        </w:rPr>
        <w:t>331 от 25.12.2019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ты комиссии по делам несовершеннолетних и защите их пра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sz w:val="28"/>
          <w:szCs w:val="28"/>
        </w:rPr>
        <w:t xml:space="preserve">В 2019 году деятельность комиссии по делам несовершеннолетних и защите их прав Полтавского муниципального района Омской области осуществлялась с учетом приоритетных направлений в рамках </w:t>
      </w:r>
      <w:r>
        <w:rPr>
          <w:bCs/>
          <w:color w:val="000000"/>
          <w:sz w:val="28"/>
          <w:szCs w:val="28"/>
        </w:rPr>
        <w:t xml:space="preserve">Десятилетия детства в Российской Федерации, реализации </w:t>
      </w:r>
      <w:r>
        <w:rPr>
          <w:sz w:val="28"/>
          <w:szCs w:val="28"/>
        </w:rPr>
        <w:t>Концепции развития системы профилактики безнадзорности и правонарушений несовершеннолетних на период до 2020 года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проводилась работа по дальнейшему совершенствованию деятельности в организации комплексной индивидуальной профилактической работы   с несовершеннолетними, вступившими в конфликт с законом, реализации специальных программ по обеспечению занятости, отдыха и оздоровления несовершеннолетних, находящихся в социально опасном положении или иной трудной жизненной ситуации. Особое внимание уделялось организации работы по своевременному выявлению семей с детьми, находящихся в социально опасном положении, профилактике жестокого обращения с детьми, обеспечению межведомственного взаимодействия в решении вопросов защиты прав и законных интересов несовершеннолетни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циально-педагогической реабилитации несовершеннолетних, находящихся в социально опасном положении. </w:t>
      </w:r>
      <w:r>
        <w:rPr>
          <w:rFonts w:cs="Times New Roman" w:ascii="Times New Roman" w:hAnsi="Times New Roman"/>
          <w:sz w:val="28"/>
          <w:szCs w:val="28"/>
        </w:rPr>
        <w:t xml:space="preserve">На особом контроле находились вопросы состояния подростковой преступности на территории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ывая задачи государственной политики в области защиты детей, руководствуясь ключевыми принципами Концепции развития системы профилактики безнадзорности и правонарушений несовершеннолетних на период до 2020 года, в целях сохранения положительных тенденций в детско-подростковой среде, дальнейшего совершенствования профилактической работы в 2020 году приоритетными направлениями деятельности органов и учреждений системы профилактики безнадзорности правонарушений несовершеннолетних ост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сполнение законодательства по защите прав и законных интересов несовершеннолетних во всех сферах их жизнедеятельности, в том числе принятие мер по снижению негативных социальных явлений в </w:t>
        <w:br/>
        <w:t xml:space="preserve">детско-подростковой сред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системы выявления детского и семейного неблагополучия на основе сочетания выявительного и заявительного принцип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системы межведомственного взаимодействия </w:t>
      </w:r>
      <w:r>
        <w:rPr>
          <w:bCs/>
          <w:iCs/>
          <w:sz w:val="28"/>
          <w:szCs w:val="28"/>
        </w:rPr>
        <w:t>по защите ребенка от насилия и любых форм эксплуатации, обеспечение гарантий получения детьми – жертвами насилия социально - психологической помощи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реализация органами и учреждениями системы профилактики безнадзорности и правонарушений несовершеннолетних современных подходов в </w:t>
      </w:r>
      <w:r>
        <w:rPr>
          <w:sz w:val="28"/>
          <w:szCs w:val="28"/>
        </w:rPr>
        <w:t>работе с несовершеннолетними и семьями, находящимися в социально опасном положении, обеспечение защищенности детей в соответствии с принципами семейно ориентированного подх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ижение эффективности мероприятий, направленных на обеспечение безопасности жизни и здоровья детей, формирование основ жизнестойкости, преодоление несовершеннолетними трудных жизненных и стрессовых ситуаций, внедрение здоровьесберегающих технологий во все сферы жизни ребенка, </w:t>
      </w:r>
      <w:r>
        <w:rPr>
          <w:bCs/>
          <w:iCs/>
          <w:sz w:val="28"/>
          <w:szCs w:val="28"/>
        </w:rPr>
        <w:t>предупреждение употребления несовершеннолетними психоактивных веществ,</w:t>
      </w:r>
      <w:r>
        <w:rPr>
          <w:sz w:val="28"/>
          <w:szCs w:val="28"/>
        </w:rPr>
        <w:t xml:space="preserve"> повышение качества и доступности всех видов помощи и услуг, предоставляемых детям и подросткам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вышение профессионального уровня специалистов органов и учреждений системы профилактики </w:t>
      </w:r>
      <w:r>
        <w:rPr>
          <w:bCs/>
          <w:iCs/>
          <w:sz w:val="28"/>
          <w:szCs w:val="28"/>
        </w:rPr>
        <w:t>безнадзорности и правонарушений несовершеннолетних</w:t>
      </w:r>
      <w:r>
        <w:rPr>
          <w:sz w:val="28"/>
          <w:szCs w:val="28"/>
        </w:rPr>
        <w:t xml:space="preserve"> с применением </w:t>
        <w:br/>
        <w:t>практико - ориентированных форм и методов работы, внедрение эффективных технологий и методи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должной координации деятельности органов и учреждений системы профилактики </w:t>
      </w:r>
      <w:r>
        <w:rPr>
          <w:bCs/>
          <w:iCs/>
          <w:sz w:val="28"/>
          <w:szCs w:val="28"/>
        </w:rPr>
        <w:t>безнадзорности и правонарушений несовершеннолетни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шение этих и иных задач направлены мероприятия Плана работы комиссии по делам несовершеннолетних и защите их прав Полтавского муниципального района Омской области на 2020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             </w:t>
      </w:r>
      <w:r>
        <w:rPr/>
        <w:t xml:space="preserve">                            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664"/>
        <w:gridCol w:w="3650"/>
        <w:gridCol w:w="419"/>
        <w:gridCol w:w="319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водимых мероприят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вопросов на коллегию при глав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кого муниципальн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вовлечению несовершеннолетних в организованные формы летнего оздоровления, досуга и временной трудовой занятости в 2020 году, в том числе находящихся в социально опасном положении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омиссии, структуры системы профилактик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вопросов для рассмотрения на аппаратном совещании у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кого муниципальн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состоянии подростковой преступности и преступности в отношении несовершеннолетних на территории Полтавского муниципального района Омской области по итогам 2019 года. Об итогах проведения профилактических мероприятий с семьями и несовершеннолетними, состоящими на учёте в обеспечении безопасности детей, занятости  в период новогодних каникул.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летней занятости, оздоровления, отдыха несовершеннолет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, связанных с профилактикой безнадзорности и правонарушений несовершеннолетних на территории района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1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рассмотрения на заседаниях комиссии по делам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Состоянии подростковой преступности и преступности в отношении несовершеннолетних на территории Полтавского муниципального района Омской области по итогам 2019 года и мерах, принимаемых БОУ «Полтавская СШ № 2», БОУ «Еремеевская СШ» по предупреждению безнадзорности и правонарушений несовершеннолетних, выявлению и устранению причин и условий, им способствующих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У «Полтавская СШ № 2»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У «Еремеевская СШ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заимодействии органов опеки и попечительства с иными органами и учреждениями </w:t>
            </w:r>
            <w:r>
              <w:rPr>
                <w:sz w:val="28"/>
              </w:rPr>
              <w:t>системы профилактики</w:t>
            </w:r>
            <w:r>
              <w:rPr>
                <w:sz w:val="28"/>
                <w:szCs w:val="28"/>
              </w:rPr>
              <w:t xml:space="preserve"> безнадзорности и правонарушений несовершеннолетних</w:t>
            </w:r>
            <w:r>
              <w:rPr>
                <w:sz w:val="28"/>
              </w:rPr>
              <w:t xml:space="preserve"> по профилактике социального сиротства на территории района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Об организации летнего оздоровления, досуга и временной трудовой занятости несовершеннолетних в 2020 году, в том числе находящихся в социально опасном положении.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Центр по делам молодёжи, физической культуры и спорт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ВД России по Полтавскому району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Центр занятости населения Полтавского района»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 деятельности педиатрической службы БУЗОО «Полтавская ЦРБ» по выявлению раннего социального неблагополучия в семьях, имеющих детей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О «Полтавская ЦРБ»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комплекса мер («дорожной карты») Омской области по формированию благоприятной среды для жизни и развития детей, пострадавших от жестокого обращения и преступных посягательств на 2019-2020 годы. О мерах по предупреждению семейного насилия в отношении детей, проживающих в кровных и замещающих семьях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 организации работы по профилактике деструктивного влияния информации, размещенной в информационно телекоммуникационной сети «Интернет»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ффективности деятельности органов и учреждений системы профилактики безнадзорности и правонарушений несовершеннолетних по организации профилактической работы с семьями, находящимися в социально опасном положении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 КУ «Центр по делам молодёжи, физической культуры и спорта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УЗОО «Полтавская ЦРБ», Комитет образов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жведомственном взаимодействии по оказанию ранней помощи детям с ограниченными возможностями здоровья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О «Полтавская ЦРБ», Комитет образов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ерах, принимаемых заинтересованными ведомствами по предупреждению несчастных случаев среди несовершеннолетних, травматизма и гибели детей и подростков.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ВД России по Полтавскому району, </w:t>
            </w:r>
          </w:p>
          <w:p>
            <w:pPr>
              <w:pStyle w:val="Style19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Отделения надзорной деятельности и профилактической работы (Полтавского район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межведомственном взаимодействии по раннему выявлению и профилактике наркологических расстройств среди несовершеннолетних.</w:t>
            </w:r>
          </w:p>
          <w:p>
            <w:pPr>
              <w:pStyle w:val="Normal"/>
              <w:ind w:firstLine="3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ЗОО «Полтавская ЦРБ», Комитет образ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комиссии по делам несовершеннолетних и защите их Полтавского муниципального района Омской области на 2021 год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деятельности органов и учреждений системы профилактики безнадзорности и правонарушений несовершеннолетних, условий содержания, воспитания, обучения и применения труда несовершеннолет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чреждениях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работы по профилактике безнадзорности, правонарушений, семейного неблагополучия на территориях  Соловьевского, Красногорского, Ворошиловского сельских поселений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еспечении безопасности детей в МБУ «Загородный стационарный детский оздоровительный лагерь «Юбилейный», организация воспитательной работы с несовершеннолетними в детском оздоровительном лагере.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-авгус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обеспечению временного трудоустройства несовершеннолетних КУ Омской области «Центр занятости населения Полтавского района»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-сентябрь</w:t>
            </w:r>
          </w:p>
        </w:tc>
      </w:tr>
      <w:tr>
        <w:trPr/>
        <w:tc>
          <w:tcPr>
            <w:tcW w:w="1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деятельности структур системы профилактики в целях предупреждения детской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филактические, правовые  меропри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, по заявкам образовательных организац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профилактическая операция «Подросто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декабрь</w:t>
            </w:r>
          </w:p>
        </w:tc>
      </w:tr>
      <w:tr>
        <w:trPr/>
        <w:tc>
          <w:tcPr>
            <w:tcW w:w="1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мероприят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ний, конференций, координационных совещаний, семинаров и других мероприятий по вопросам совершенствования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БУ «КЦСОН», КУ «ЦДМ ФКС», ОМВД России по Полтавскому району и другие заинтересованные лица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езды специалистов учреждений системы профилактики на общешкольные родительские собрания, классные часы, акци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ОМВД России по Полтавскому району и другие заинтересованные лица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бригадных выездов членов комиссии по делам несовершеннолетних и защите их прав Полтавского муниципального образования в муниципальные образования сельских поселений с целью изучения межведомственной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нений постановлений комиссии по делам несовершеннолетних и защите их пра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остановлений, решений, алгоритмов поступающих из КДН и ЗП при Правительстве Омской обла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ивлечением несовершеннолетних «группы особого внимания» в кружки, секции, клуб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нформационно-аналитических и статистических материал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й отчет о работе комиссии по делам несовершеннолетних и защите их пра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е материалы о состоянии безнадзорности, правонарушений, преступности среди несовершеннолетних и мерах по ее предупреждению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комплексной межведомственной профилактической операции «Подросток» на территории Полтавского муниципального район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делам несовершеннолетних и защите их прав Полтавского муниципального района Омской области проводятся по средам 2 и 4  неделя  месяц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6" w:right="1136" w:gutter="0" w:header="0" w:top="1136" w:footer="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6:00Z</dcterms:created>
  <dc:creator>User</dc:creator>
  <dc:description/>
  <cp:keywords/>
  <dc:language>en-US</dc:language>
  <cp:lastModifiedBy>КДНиЗП</cp:lastModifiedBy>
  <cp:lastPrinted>2019-12-26T12:18:00Z</cp:lastPrinted>
  <dcterms:modified xsi:type="dcterms:W3CDTF">2019-12-26T06:22:00Z</dcterms:modified>
  <cp:revision>38</cp:revision>
  <dc:subject/>
  <dc:title/>
</cp:coreProperties>
</file>