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9915" w:leader="none"/>
        </w:tabs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комиссии по делам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олтавского муниципального  район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мской области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№ </w:t>
      </w:r>
      <w:r>
        <w:rPr>
          <w:sz w:val="28"/>
          <w:szCs w:val="28"/>
        </w:rPr>
        <w:t>1 от 23.01.2019 го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ты комиссии по делам несовершеннолетних и защите их пра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8"/>
          <w:szCs w:val="28"/>
        </w:rPr>
        <w:t>Учитывая задачи государственной политики в области защиты детей, руководствуясь ключевыми принципами Концепции развития системы профилактики безнадзорности и правонарушений несовершеннолетних на период до 2020 года, в целях сохранения в Омской области положительных тенденций в детско-подростковой среде, дальнейшего совершенствования профилактической работы в 2019 году приоритетными направлениями деятельности органов и учреждений системы профилактики безнадзорности правонарушений несовершеннолетних ост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исполнение законодательства по защите прав и законных интересов несовершеннолетних во всех сферах их жизнедеятельности, в том числе принятие мер по снижению негативных социальных явлений в детско-подростковой сред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ршенствование системы выявления детского и семейного неблагополучия на основе сочетания выявительного и заявительного принцип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системы межведомственного взаимодействия </w:t>
      </w:r>
      <w:r>
        <w:rPr>
          <w:bCs/>
          <w:iCs/>
          <w:sz w:val="28"/>
          <w:szCs w:val="28"/>
        </w:rPr>
        <w:t>по защите ребенка от насилия и любых форм эксплуатации, обеспечение гарантий получения детьми - жертвами насилия социально - психологической помощи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реализация органами и учреждениями системы профилактики безнадзорности и правонарушений несовершеннолетних современных подходов в </w:t>
      </w:r>
      <w:r>
        <w:rPr>
          <w:sz w:val="28"/>
          <w:szCs w:val="28"/>
        </w:rPr>
        <w:t>работе с несовершеннолетними и семьями, находящимися в социально опасном положении, обеспечение защищенности детей в соответствии с принципами семейно–ориентированного подх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ижение эффективности мероприятий, направленных на обеспечение безопасности жизни и здоровья детей, внедрение здоровьесберегающих технологий во все сферы жизни ребенка, </w:t>
      </w:r>
      <w:r>
        <w:rPr>
          <w:bCs/>
          <w:iCs/>
          <w:sz w:val="28"/>
          <w:szCs w:val="28"/>
        </w:rPr>
        <w:t>предупреждение употребления несовершеннолетними психоактивных веществ,</w:t>
      </w:r>
      <w:r>
        <w:rPr>
          <w:sz w:val="28"/>
          <w:szCs w:val="28"/>
        </w:rPr>
        <w:t xml:space="preserve"> повышение качества и доступности всех видов помощи и услуг, предоставляемых детям и подросткам</w:t>
      </w:r>
      <w:r>
        <w:rPr>
          <w:bCs/>
          <w:i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вышение профессионального уровня специалистов органов и учреждений системы профилактики </w:t>
      </w:r>
      <w:r>
        <w:rPr>
          <w:bCs/>
          <w:iCs/>
          <w:sz w:val="28"/>
          <w:szCs w:val="28"/>
        </w:rPr>
        <w:t>безнадзорности и правонарушений несовершеннолетних</w:t>
      </w:r>
      <w:r>
        <w:rPr>
          <w:sz w:val="28"/>
          <w:szCs w:val="28"/>
        </w:rPr>
        <w:t xml:space="preserve"> с применением </w:t>
        <w:br/>
        <w:t>практико–ориентированных форм и методов работы, внедрение эффективных технологий и методи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координации деятельности органов и учреждений системы профилактики </w:t>
      </w:r>
      <w:r>
        <w:rPr>
          <w:bCs/>
          <w:iCs/>
          <w:sz w:val="28"/>
          <w:szCs w:val="28"/>
        </w:rPr>
        <w:t>безнадзорности и правонарушений несовершеннолетних,</w:t>
      </w:r>
      <w:r>
        <w:rPr>
          <w:sz w:val="28"/>
          <w:szCs w:val="28"/>
        </w:rPr>
        <w:t xml:space="preserve"> оказание методической помощи, осуществление информационного обеспечения и контроль деятельности комиссии по делам несовершеннолетних и защите их прав Полтавского муниципального района Омской област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шение этих и иных задач направлены мероприятия Плана работы комиссии по делам несовершеннолетних и защите их прав </w:t>
      </w:r>
      <w:r>
        <w:rPr>
          <w:sz w:val="28"/>
          <w:szCs w:val="28"/>
        </w:rPr>
        <w:t>Полтавского муниципального района Омской области</w:t>
      </w:r>
      <w:r>
        <w:rPr>
          <w:color w:val="000000"/>
          <w:sz w:val="28"/>
          <w:szCs w:val="28"/>
        </w:rPr>
        <w:t xml:space="preserve"> на 2019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                                               </w:t>
      </w:r>
      <w:r>
        <w:rPr/>
        <w:t xml:space="preserve">                            </w:t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664"/>
        <w:gridCol w:w="3650"/>
        <w:gridCol w:w="361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роводимых мероприят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 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1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ка вопросов для рассмотрения на аппаратном совещании у Главы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кого муниципального райо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тогах проведения профилактических мероприятий с семьями и несовершеннолетними, состоящими на учёте в обеспечении безопасности детей, занятости  в период новогодних каникул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 итогах летней занятости, оздоровления, отдыха несовершеннолетн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, связанных с профилактикой безнадзорности и правонарушений несовершеннолетних на территории район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1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рассмотрения на заседаниях комиссии по делам несовершеннолетни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комиссии по делам несовершеннолетних и защите их Полтавского муниципального района Омской обла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подростковой преступности и преступности в отношении несовершеннолетних на территории Полтавского муниципального района Омской области по итогам 2018 года и мерах, принимаемых БПОУ «Полтавский агротехнологический техникум», КОУ «Полтавский детский дом» по предупреждению безнадзорности и правонарушений несовершеннолетних, выявлению и устранению причин и условий, им способствующих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ОУ «Полтавский агротехнологический техникум»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У «Полтавский детский дом»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выявление психических расстройств у детей. Профилактика правонарушений детей и подростков с психическими расстройствами, организация профилактической работы с воспитанниками КОУ «Полтавская адаптивная школа-интернат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О «Полтавская ЦРБ»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У «Полтавская адаптивная школа-интернат»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мерах по выявлению и устранению причин и условий, способствующих совершению несовершеннолетними преступлений, связанных с незаконным оборотом наркотиков, а также совершение несовершеннолетними преступлений, правонарушений в состоянии наркотического, токсического и алкогольного опьянения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, БУЗОО «Полтавская ЦРБ»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ормах и методах организации летнего оздоровления, досуга и временной трудовой занятости несовершеннолетних в 2019 году, в том числе находящихся в социально опасном положении. Охрана жизни и здоровья несовершеннолетних, предупреждение несчастных случаев в период летних канику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«Центр по делам молодёжи, физической культуры и спорт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, БУЗОО «Полтавская ЦРБ», КУ «Центр занятости населения Полтавского района»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эффективности деятельности клубов общения для молодёжи на территориях городского, сельских поселений Полтавского муниципального район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 состоянии подростковой преступности и правонарушений по итогам 6 месяцев 2019 года. Об организации взаимодействия </w:t>
            </w:r>
            <w:r>
              <w:rPr>
                <w:sz w:val="28"/>
                <w:szCs w:val="28"/>
              </w:rPr>
              <w:t>Полтавского МФ ФКУ УИИ УФСИН России по Омской области</w:t>
            </w:r>
            <w:r>
              <w:rPr>
                <w:bCs/>
                <w:color w:val="000000"/>
                <w:sz w:val="28"/>
                <w:szCs w:val="28"/>
              </w:rPr>
              <w:t xml:space="preserve"> с органами и учреждениями системы профилактики безнадзорности и правонарушений несовершеннолетних, с молодежными общественными объединениями по профилактике правонарушений среди несовершеннолетних, осужденных к наказаниям, не связанным с изоляцией от обществ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, Полтавский МФ ФКУ УИИ УФСИН России по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общественных организаций, учреждений дополнительного образования по отвлечению несовершеннолетних от негативных проявлений в подростковой среде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олтавская местная молодёжная общественная организация развития социальных инициатив «Грань»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ОУ ДО «</w:t>
            </w:r>
            <w:r>
              <w:rPr>
                <w:rStyle w:val="StrongEmphasis"/>
                <w:b w:val="false"/>
                <w:sz w:val="28"/>
                <w:szCs w:val="28"/>
              </w:rPr>
              <w:t>Дом детского творчества»,</w:t>
            </w:r>
            <w:r>
              <w:rPr>
                <w:sz w:val="28"/>
                <w:szCs w:val="28"/>
              </w:rPr>
              <w:t xml:space="preserve"> БОУ ДО </w:t>
            </w:r>
            <w:r>
              <w:rPr>
                <w:rStyle w:val="StrongEmphasis"/>
                <w:sz w:val="28"/>
                <w:szCs w:val="28"/>
              </w:rPr>
              <w:t>"</w:t>
            </w:r>
            <w:r>
              <w:rPr>
                <w:rStyle w:val="StrongEmphasis"/>
                <w:b w:val="false"/>
                <w:sz w:val="28"/>
                <w:szCs w:val="28"/>
              </w:rPr>
              <w:t>Детско юношеская спортивная школа", КОУ ДОД «Полтавская школа искусств»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межведомственном взаимодействии по профилактике суицидального поведения несовершеннолетни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О «Полтавская ЦРБ», Комитет образова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профилактике жестокого обращения с несовершеннолетними в семьях и мерах по социальной реабилитации несовершеннолетних, пострадавших от жестокого обращения в семь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деятельности </w:t>
            </w:r>
            <w:r>
              <w:rPr>
                <w:color w:val="000000"/>
                <w:sz w:val="28"/>
                <w:szCs w:val="28"/>
              </w:rPr>
              <w:t>учреждений культуры, физической культуры и спорта по профилактике безнадзорности и правонарушений несовершеннолетних на территории Полтавского муниципального района Омской област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«Центр по делам молодёжи, физической культуры и спорт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«Центр культуры и искусства Полтавского муниципального района»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деятельности органов и учреждений системы профилактики безнадзорности и правонарушений несовершеннолетних, условий содержания, воспитания, обучения и применения труда несовершеннолетн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учреждениях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по профилактике безнадзорности, правонарушений, семейного неблагополучия на территориях  Полтавского городского поселения, Вольновского, Еремеевского сельских поселени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еспечении безопасности детей в МБУ «Загородный стационарный детский оздоровительный лагерь «Юбилейный», организация воспитательной работы с несовершеннолетними в детском оздоровительном лагере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нь-авгус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по обеспечению временного трудоустройства несовершеннолетних КУ Омской области «Центр занятости населения Полтавского района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-сентябрь</w:t>
            </w:r>
          </w:p>
        </w:tc>
      </w:tr>
      <w:tr>
        <w:trPr/>
        <w:tc>
          <w:tcPr>
            <w:tcW w:w="1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координация деятельности структур системы профилактики в целях предупреждения детской безнадзорности и правонарушений несовершеннолетни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филактические, правовые  меропри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, по заявкам образовательных организац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 профилактическая операция «Подросто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декабрь</w:t>
            </w:r>
          </w:p>
        </w:tc>
      </w:tr>
      <w:tr>
        <w:trPr/>
        <w:tc>
          <w:tcPr>
            <w:tcW w:w="1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ие мероприят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седаний, конференций, координационных совещаний, семинаров и других мероприятий по вопросам совершенствования деятельности по профилактике безнадзорности и правонарушений несовершеннолетних, защите их пра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Комитет образования, БУ «КЦСОН», КУ «ЦДМ ФКС», ОМВД России по Полтавскому район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езды специалистов учреждений системы профилактики на общешкольные родительские собрания, классные часы, акци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Комитет образования, ОМВД России по Полтавскому район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бригадных выездов членов комиссии по делам несовершеннолетних и защите их прав Полтавского муниципального образования в муниципальные образования сельских поселений с целью изучения межведомственной деятельности по профилактике безнадзорности и правонарушений несовершеннолетних, защите их пра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Комитет образования, БУ «КЦСОН», КУ «ЦДМ ФКС», ОМВД России по Полтавскому район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вместной работы с СМИ по вопросам правового воспитания, работе с неблагополучными семьями, профилактике безнадзорности и правонарушени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Комитет образования, БУ «КЦСОН», КУ «ЦДМ ФКС», ОМВД России по Полтавскому район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остановлений, решений, алгоритмов поступающих из КДН и ЗП при Правительстве Омской обла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ивлечением несовершеннолетних «группы особого внимания» в кружки, секции, клубы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Комитет образования, БУ «КЦСОН», КУ «ЦДМ ФКС», ОМВД России по Полтавскому район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нформационно-аналитических и статистических материал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й отчет о работе комиссии по делам несовершеннолетних и защите их пра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ие материалы о состоянии безнадзорности, правонарушений, преступности среди несовершеннолетних и мерах по ее предупреждению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роведения комплексной межведомственной профилактической операции «Подросток» на территории Полтавского муниципального район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19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седания комиссии по делам несовершеннолетних и защите их прав Полтавского муниципального района Омской области проводятся по средам,  2 и 4  неделя  месяца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6" w:right="1136" w:gutter="0" w:header="0" w:top="1136" w:footer="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6:00Z</dcterms:created>
  <dc:creator>User</dc:creator>
  <dc:description/>
  <cp:keywords/>
  <dc:language>en-US</dc:language>
  <cp:lastModifiedBy>КДНиЗП</cp:lastModifiedBy>
  <cp:lastPrinted>2019-01-22T10:27:00Z</cp:lastPrinted>
  <dcterms:modified xsi:type="dcterms:W3CDTF">2019-01-22T04:28:00Z</dcterms:modified>
  <cp:revision>16</cp:revision>
  <dc:subject/>
  <dc:title/>
</cp:coreProperties>
</file>