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2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13"/>
        <w:gridCol w:w="6092"/>
      </w:tblGrid>
      <w:tr>
        <w:trPr/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Акимова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Елена Сергеевна 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- исполняющий обязанности директора КУ ОО для детей-сирот и детей, оставшихся без попечения родителей «Полтавский дом детства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- 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Демченко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Лариса Александровна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- директор КОУ «Полтавская адаптивная школа-интернат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 xml:space="preserve">Книсс 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ксим Александрович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начальник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Полтавского межмуниципального филиала ФКУ УИИ УФСИН России по Омской области</w:t>
            </w:r>
          </w:p>
          <w:p>
            <w:pPr>
              <w:pStyle w:val="Normal"/>
              <w:spacing w:lineRule="atLeast" w:line="322"/>
              <w:jc w:val="both"/>
              <w:rPr>
                <w:rFonts w:ascii="Times New Roman CYR" w:hAnsi="Times New Roman CYR" w:cs="Times New Roman CYR"/>
                <w:sz w:val="30"/>
                <w:szCs w:val="30"/>
                <w:highlight w:val="white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Самозвон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Зульфия Загитовна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 xml:space="preserve">- ведущий эксперт отдела реализации проектов и программ в сфере </w:t>
            </w: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патриотического воспитания граждан федерального государственного бюджетного учреждения «Российский детско-юношеский центр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firstLine="6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</w:t>
            </w:r>
          </w:p>
          <w:p>
            <w:pPr>
              <w:pStyle w:val="Style19"/>
              <w:rPr/>
            </w:pPr>
            <w:r>
              <w:rPr>
                <w:sz w:val="30"/>
                <w:szCs w:val="30"/>
                <w:highlight w:val="white"/>
              </w:rPr>
              <w:t>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nos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4-02-07T09:33:00Z</cp:lastPrinted>
  <dcterms:modified xsi:type="dcterms:W3CDTF">2024-02-07T03:47:56Z</dcterms:modified>
  <cp:revision>36</cp:revision>
  <dc:subject/>
  <dc:title/>
</cp:coreProperties>
</file>