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064"/>
      </w:tblGrid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образования Администрации Полтавского 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чальник управления культуры Администрации Полтавского муниципального района Омской области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олтавского муниципального района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Вебер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тория Юрьева                  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начальник полиции ОМВД России по Полтавскому району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ПДН ОМВД России по Полтавскому район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Хомич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Марина Алексе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ектора опеки и попечительства Комитета образования Администрации Полтавского 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Людвиговна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лтавского отдела Межрайонного управления Министерства труда и социального развития Омской области № 2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Давиденко 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Оксана  Аркадьевна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руководитель БУ «Комплексный центр социального обслуживания населения Полтавского района»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Иван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вра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й врач-педиа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Демченко</w:t>
            </w:r>
          </w:p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Ирина Валерь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директор КУ Омской области «Центр занятости населения Полтавского района»  (КУ ЦЗН Полтавского района) (по согласованию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мидтке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Черников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Максим Иванович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 xml:space="preserve">Книсс 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Максим Александрович</w:t>
            </w:r>
          </w:p>
        </w:tc>
        <w:tc>
          <w:tcPr>
            <w:tcW w:w="6064" w:type="dxa"/>
            <w:tcBorders/>
          </w:tcPr>
          <w:p>
            <w:pPr>
              <w:pStyle w:val="Style19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highlight w:val="white"/>
              </w:rPr>
              <w:t xml:space="preserve"> начальник отделения надзорной деятельности и профилактической работы (Полтавского района) (п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о согласованию)</w:t>
            </w:r>
          </w:p>
          <w:p>
            <w:pPr>
              <w:pStyle w:val="Style19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spacing w:lineRule="atLeast" w:line="322"/>
              <w:jc w:val="both"/>
              <w:rPr/>
            </w:pPr>
            <w:r>
              <w:rPr>
                <w:sz w:val="30"/>
                <w:szCs w:val="30"/>
              </w:rPr>
              <w:t xml:space="preserve">- начальник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Полтавского межмуниципального филиала ФКУ УИИ УФСИН России по Омской области (по согласованию)</w:t>
            </w:r>
          </w:p>
          <w:p>
            <w:pPr>
              <w:pStyle w:val="Normal"/>
              <w:spacing w:lineRule="atLeast" w:line="32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dc:language>en-US</dc:language>
  <cp:lastModifiedBy/>
  <cp:lastPrinted>2023-10-12T11:48:00Z</cp:lastPrinted>
  <dcterms:modified xsi:type="dcterms:W3CDTF">2024-01-26T03:29:29Z</dcterms:modified>
  <cp:revision>34</cp:revision>
  <dc:subject/>
  <dc:title/>
</cp:coreProperties>
</file>