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риложение № 2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к постановлению Администрации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олтавского муниципального района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№ </w:t>
      </w:r>
      <w:r>
        <w:rPr>
          <w:sz w:val="29"/>
          <w:szCs w:val="29"/>
        </w:rPr>
        <w:t>3 от 12 января 2015 года</w:t>
      </w:r>
    </w:p>
    <w:p>
      <w:pPr>
        <w:pStyle w:val="Normal"/>
        <w:tabs>
          <w:tab w:val="clear" w:pos="708"/>
          <w:tab w:val="left" w:pos="3720" w:leader="none"/>
          <w:tab w:val="center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24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13"/>
        <w:gridCol w:w="6098"/>
      </w:tblGrid>
      <w:tr>
        <w:trPr/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итин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ерия Владимировна   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Полтавского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жда Константин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митета образования Администрации Полтавского 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гож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Александровна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/>
            </w:pPr>
            <w:r>
              <w:rPr/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начальник управления культуры Администрации Полтавского муниципального района Омской области,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рош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сана Александровна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Полтавского муниципального района, ответственный 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Акимова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Елена Сергеевна 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  <w:t>- исполняющий обязанности директора КУ ОО для детей-сирот и детей, оставшихся без попечения родителей «Полтавский дом детства»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Вебер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Сергей Владимирович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начальник полиции ОМВД России по Полтавскому району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Давиденко 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Оксана  Аркадьевна  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- руководитель БУ «Комплексный центр социального обслуживания населения Полтавского района»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Демченко</w:t>
            </w:r>
          </w:p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Ирина Валерьевна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директор КУ Омской области «Центр занятости населения Полтавского района»  (КУ ЦЗН Полтавского района) (по согласованию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Демченко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>Лариса Александровна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  <w:t>- директор КОУ «Полтавская адаптивная школа-интернат»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nos" w:hAnsi="Tinos" w:eastAsia="Calibri" w:cs="Tinos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eastAsia="Calibri" w:cs="Tinos" w:ascii="Tinos" w:hAnsi="Tinos"/>
                <w:b w:val="false"/>
                <w:bCs w:val="false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ктория Юрьева                     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инспектор ПДН ОМВД России по Полтавскому рай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 xml:space="preserve">Книсс </w:t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>Максим Александрович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2"/>
              <w:jc w:val="both"/>
              <w:rPr/>
            </w:pPr>
            <w:r>
              <w:rPr>
                <w:sz w:val="30"/>
                <w:szCs w:val="30"/>
              </w:rPr>
              <w:t xml:space="preserve">- начальник 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Полтавского межмуниципального филиала ФКУ УИИ УФСИН России по Омской области</w:t>
            </w:r>
          </w:p>
          <w:p>
            <w:pPr>
              <w:pStyle w:val="Normal"/>
              <w:spacing w:lineRule="atLeast" w:line="322"/>
              <w:jc w:val="both"/>
              <w:rPr>
                <w:rFonts w:ascii="Times New Roman CYR" w:hAnsi="Times New Roman CYR" w:cs="Times New Roman CYR"/>
                <w:sz w:val="30"/>
                <w:szCs w:val="30"/>
                <w:highlight w:val="white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(по согласованию)</w:t>
            </w:r>
          </w:p>
          <w:p>
            <w:pPr>
              <w:pStyle w:val="Normal"/>
              <w:spacing w:lineRule="atLeast" w:line="322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кел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а Вилаятовна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лавный вра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ого учреждения здравоохранения Омской области «Полтавская центральная районная больница» (БУЗОО «Полтавская ЦРБ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Самозвон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>Зульфия Загитовна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- д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8"/>
                <w:szCs w:val="28"/>
                <w:highlight w:val="white"/>
              </w:rPr>
              <w:t xml:space="preserve">иректор КУ «Центр по делам молодежи, физической культуры и спорта»,  ведущий эксперт отдела реализации проектов и программ в сфере </w:t>
            </w:r>
            <w:r>
              <w:rPr>
                <w:rFonts w:eastAsia="Calibri"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  <w:highlight w:val="white"/>
              </w:rPr>
              <w:t>патриотического воспитания граждан федерального государственного бюджетного учреждения «Российский детско-юношеский центр»</w:t>
            </w:r>
          </w:p>
          <w:p>
            <w:pPr>
              <w:pStyle w:val="Normal"/>
              <w:spacing w:lineRule="atLeast" w:line="322" w:before="0" w:after="0"/>
              <w:ind w:left="0" w:right="0" w:firstLine="68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аров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Александровна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йонный врач-педиа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ого учреждения здравоохранения Омской области «Полтавская центральная районная больница» (БУЗОО «Полтавская ЦРБ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Хомич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Марина Алексеевна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ектора опеки и попечительства Комитета образования Администрации Полтавского 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Черников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>Максим Иванович</w:t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sz w:val="30"/>
                <w:szCs w:val="30"/>
                <w:highlight w:val="white"/>
              </w:rPr>
              <w:t xml:space="preserve"> начальник отделения надзорной деятельности и профилактической работы (Полтавского района) </w:t>
            </w:r>
          </w:p>
          <w:p>
            <w:pPr>
              <w:pStyle w:val="Style19"/>
              <w:rPr/>
            </w:pPr>
            <w:r>
              <w:rPr>
                <w:sz w:val="30"/>
                <w:szCs w:val="30"/>
                <w:highlight w:val="white"/>
              </w:rPr>
              <w:t>(п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о согласованию)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Чуленко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>Иван Иванович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рач нарколог-психиатр бюджетного учреждения здравоохранения Омской области «Полтавская центральная районная больница» (БУЗОО «Полтавская ЦРБ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мидтке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ладимировна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бюджетного профессионального образовательного учреждения Омской области «Полтавский агротехнологический техникум» (БПОУ – П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inos"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00:00Z</dcterms:created>
  <dc:creator>User</dc:creator>
  <dc:description/>
  <dc:language>en-US</dc:language>
  <cp:lastModifiedBy/>
  <cp:lastPrinted>2024-05-17T10:07:00Z</cp:lastPrinted>
  <dcterms:modified xsi:type="dcterms:W3CDTF">2024-05-17T04:09:00Z</dcterms:modified>
  <cp:revision>39</cp:revision>
  <dc:subject/>
  <dc:title/>
</cp:coreProperties>
</file>