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риложение № 2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к постановлению Администрации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олтавского муниципального района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№ </w:t>
      </w:r>
      <w:r>
        <w:rPr>
          <w:sz w:val="29"/>
          <w:szCs w:val="29"/>
        </w:rPr>
        <w:t>3 от 12 января 2015 года</w:t>
      </w:r>
    </w:p>
    <w:p>
      <w:pPr>
        <w:pStyle w:val="Normal"/>
        <w:tabs>
          <w:tab w:val="clear" w:pos="708"/>
          <w:tab w:val="left" w:pos="3720" w:leader="none"/>
          <w:tab w:val="center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064"/>
      </w:tblGrid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рия Владимировна 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Полтавского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Константин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тета образования Администрации Полтавского 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ща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ина Владими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КУ Полтавского муниципального района «Центр по делам молодёжи, физической культуры и спорта» (КУ «ЦДМ ФКС»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рош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сана Александровна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олтавского муниципального района, ответственный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Вебер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Сергей Владимирович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тория Юрьева                   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начальник полиции ОМВД России по Полтавскому району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ПДН ОМВД России по Полтавскому район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гож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Александров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начальник управления культуры Администрации Полта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Людвиговна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олтавского отдела Межрайонного управления Министерства труда и социального развития Омской области № 2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Давиденко 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Оксана  Аркадьевна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руководитель БУ «Комплексный центр социального обслуживания населения Полтавского района»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й Ивано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лавный вра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го учреждения здравоохранения Омской области «Полтавская центральная районная больница» (БУЗОО «Полтавская ЦРБ»)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аров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Александ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йонный врач-педиа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го учреждения здравоохранения Омской области «Полтавская центральная районная больница» (БУЗОО «Полтавская ЦРБ»)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Демченко</w:t>
            </w:r>
          </w:p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Ирина Валерь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директор КУ Омской области «Центр занятости населения Полтавского района»  (КУ ЦЗН Полтавского района) (по согласованию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мидтке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ладими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бюджетного профессионального образовательного учреждения Омской области «Полтавский агротехнологический техникум» (БПОУ – П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Черников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Максим Иванович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Малендор</w:t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Евгений Сергеевич</w:t>
            </w:r>
          </w:p>
        </w:tc>
        <w:tc>
          <w:tcPr>
            <w:tcW w:w="6064" w:type="dxa"/>
            <w:tcBorders/>
          </w:tcPr>
          <w:p>
            <w:pPr>
              <w:pStyle w:val="Style19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Cs w:val="30"/>
                <w:highlight w:val="white"/>
              </w:rPr>
              <w:t xml:space="preserve"> начальник отделения надзорной деятельности и профилактической работы (Полтавского района) (п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о согласованию)</w:t>
            </w:r>
          </w:p>
          <w:p>
            <w:pPr>
              <w:pStyle w:val="Style19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  <w:p>
            <w:pPr>
              <w:pStyle w:val="Normal"/>
              <w:spacing w:lineRule="atLeast" w:line="322"/>
              <w:jc w:val="both"/>
              <w:rPr/>
            </w:pPr>
            <w:r>
              <w:rPr>
                <w:sz w:val="30"/>
                <w:szCs w:val="3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старший инспектор Полтавского межмуниципального филиала ФКУ УИИ УФСИН России по Омской области (по согласованию)</w:t>
            </w:r>
          </w:p>
          <w:p>
            <w:pPr>
              <w:pStyle w:val="Normal"/>
              <w:spacing w:lineRule="atLeast" w:line="322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00:00Z</dcterms:created>
  <dc:creator>User</dc:creator>
  <dc:description/>
  <dc:language>en-US</dc:language>
  <cp:lastModifiedBy/>
  <cp:lastPrinted>2023-07-10T09:23:00Z</cp:lastPrinted>
  <dcterms:modified xsi:type="dcterms:W3CDTF">2023-07-10T03:23:09Z</dcterms:modified>
  <cp:revision>29</cp:revision>
  <dc:subject/>
  <dc:title/>
</cp:coreProperties>
</file>