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риложение № 2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к постановлению Администрации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олтавского муниципального района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         № </w:t>
      </w:r>
      <w:r>
        <w:rPr>
          <w:sz w:val="29"/>
          <w:szCs w:val="29"/>
        </w:rPr>
        <w:t>3 от 12 января 2015 года</w:t>
      </w:r>
    </w:p>
    <w:p>
      <w:pPr>
        <w:pStyle w:val="Normal"/>
        <w:tabs>
          <w:tab w:val="clear" w:pos="708"/>
          <w:tab w:val="left" w:pos="3720" w:leader="none"/>
          <w:tab w:val="center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32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Валерия Владимировна   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Полтавского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м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рина Валерьевна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Константин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иректор КУ Полтавского муниципального района «Центр по делам молодежи, физической культуры и спорта» (КУ «ЦДМ ФКС»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тета образования Администрации Полтавского 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рош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сана Александровна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Администрации Полтавского муниципального района, ответственный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2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рашов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митрий Валерьевич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пов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Марина Михайловна                     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МВД России, начальник полиции ОМВД России по Полтавскому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ПДН ОМВД России по Полтавскому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гож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Александров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/>
            </w:pPr>
            <w:r>
              <w:rPr/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КУ «Центр культуры и искусства Полтавского муниципального района» (КУ «ЦКИ ПМР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кас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риса Викторовна    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5932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чальник сектора опеки и попечительства Комитета образования Администрации Полтавского муниципального райо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ор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атолий Викторович        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У Омской области «Центр занятости населения Полтавского района»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халап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лина Алексеевна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5932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 БУ «Комплексный центр социального обслуживания населения Полтавского района» (БУ «КЦСОН Полтавского района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ар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Александровна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 педиатр БУ здравоохранения Омской области «Полтавская центральная районная больница» (БУЗОО «полтавская ЦРБ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гушин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ександр Александрович         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озинская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Евгеньевна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олтавского МФ ФКУ УИИ УФСИН России по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бюджетного профессионального образовательного учреждения Омской области «Полтавский агротехнологический техникум» (БПОУ – П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чава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талья Ивановна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 xml:space="preserve">Черни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highlight w:val="white"/>
              </w:rPr>
              <w:t>Максим Иванович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2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- советник Администрации Полтавского муниципальн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highlight w:val="white"/>
              </w:rPr>
              <w:t xml:space="preserve"> начальник отделения надзорной деятельности и профилактической работы (Полтавского района)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highlight w:val="white"/>
              </w:rPr>
              <w:t>(п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00:00Z</dcterms:created>
  <dc:creator>User</dc:creator>
  <dc:description/>
  <cp:keywords/>
  <dc:language>en-US</dc:language>
  <cp:lastModifiedBy>КДНиЗП</cp:lastModifiedBy>
  <cp:lastPrinted>2019-07-18T16:46:00Z</cp:lastPrinted>
  <dcterms:modified xsi:type="dcterms:W3CDTF">2020-04-30T07:50:00Z</dcterms:modified>
  <cp:revision>8</cp:revision>
  <dc:subject/>
  <dc:title/>
</cp:coreProperties>
</file>