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 ПОЛТАВСКОГО МУНИЦИПАЛЬНОГО  РАЙОН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апреля 2015 года                       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 и защите и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о статьей 13 Закона Омской области от 06.11.2014 г. № 1676-ОЗ "О комиссиях по делам несовершеннолетних и защите их прав в Омской области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изменения в постановление Администрации Полтавского муниципального района № 3 от 12 января 2015 года «Об утверждении Положения  о комиссии по делам несовершеннолетних и защите их прав Полтавского муниципального района Омской области, о создании комисси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  в состав комиссии по делам несовершеннолетних и защите их прав Полтавского муниципального района Омской области Мурашова Дмитрия Валерьевича  - заместителя начальника отдела ОМВД России – начальника полиции ОМВД России по Полтавскому району  (по согласованию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по делам несовершеннолетних и защите их прав Полтавского муниципального района Омской области Кутового Евгения Викторович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А.В. Ми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6660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0" w:right="-567" w:hanging="0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-354" w:hanging="0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Droid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44:00Z</dcterms:created>
  <dc:creator>User</dc:creator>
  <dc:description/>
  <dc:language>en-US</dc:language>
  <cp:lastModifiedBy/>
  <cp:lastPrinted>1995-11-21T17:41:00Z</cp:lastPrinted>
  <dcterms:modified xsi:type="dcterms:W3CDTF">2021-01-30T05:36:53Z</dcterms:modified>
  <cp:revision>59</cp:revision>
  <dc:subject/>
  <dc:title/>
</cp:coreProperties>
</file>