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риложение № 2</w:t>
      </w:r>
    </w:p>
    <w:p>
      <w:pPr>
        <w:pStyle w:val="Normal"/>
        <w:numPr>
          <w:ilvl w:val="0"/>
          <w:numId w:val="0"/>
        </w:numPr>
        <w:outlineLvl w:val="1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outlineLvl w:val="1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олтавского муниципального района</w:t>
      </w:r>
    </w:p>
    <w:p>
      <w:pPr>
        <w:pStyle w:val="Normal"/>
        <w:numPr>
          <w:ilvl w:val="0"/>
          <w:numId w:val="0"/>
        </w:numPr>
        <w:outlineLvl w:val="1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№ </w:t>
      </w:r>
      <w:r>
        <w:rPr>
          <w:sz w:val="29"/>
          <w:szCs w:val="29"/>
        </w:rPr>
        <w:t>3 от 12 января 2015 года</w:t>
      </w:r>
    </w:p>
    <w:p>
      <w:pPr>
        <w:pStyle w:val="Normal"/>
        <w:tabs>
          <w:tab w:val="clear" w:pos="708"/>
          <w:tab w:val="left" w:pos="3720" w:leader="none"/>
          <w:tab w:val="center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32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Валерия Владимировна   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Полтавского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м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рина Валерьевна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д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Ива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иректор КУ Полтавского муниципального района «Центр по делам молодежи, физической культуры и спорта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КУ Омской области «Центр занятости населения Полтавского района»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сана Александровна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 Администрации Полтавского муниципального района, ответственный секрет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Мурашов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Дмитрий Валерьевич                           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МВД России, начальник полиции ОМВД России по Полтавскому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арская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тьяна Николаевна    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арший инспектор ПДН ОМВД России по Полтавскому району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гож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Александровна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У «Центр культуры и искусства Полтавского муниципальн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енк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алина Александровна    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ектора Комитета образования по охране прав детств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еселова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рина Александровна        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образования Администрации Полтавского  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еркасова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Лариса Викторовна   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 БУ «КЦСОН Полтавского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ар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педиатр БУ здравоохранения Омской области «Полтавская центральная районная больниц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уленко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ван Иванович               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сихиатр-нарколог БУ здравоохранения Омской области «Полтавская центральная районная больниц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аповалова                   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лена Вячеславовна         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есник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ьяна Васильевна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филиала по  Полтавскому району ФКУ «УИИ УФСИН России по Ом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бюджетного профессионального образовательного учреждения Омской области «Полтавский агротехнологический техникум» (БПОУ – П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User</dc:creator>
  <dc:description/>
  <cp:keywords/>
  <dc:language>en-US</dc:language>
  <cp:lastModifiedBy>User</cp:lastModifiedBy>
  <cp:lastPrinted>2003-01-01T01:54:00Z</cp:lastPrinted>
  <dcterms:modified xsi:type="dcterms:W3CDTF">2002-12-31T22:54:00Z</dcterms:modified>
  <cp:revision>25</cp:revision>
  <dc:subject/>
  <dc:title/>
</cp:coreProperties>
</file>