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hanging="432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5387"/>
      </w:tblGrid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 пун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а проведения торгов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способ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нный аукцион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(состав участник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(форма) подачи предложений о це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принявший решение о проведении аукциона (Уполномоченный орган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поряжение Комитета имущественных отношений Администрации Полтавского муниципального района Омской области от 02.04.2025 г. № 31 «О проведении аукциона на право заключения договора аренды земельного участка»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рганизатор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за проведение аукциона (далее – Организатор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итет имущественных отношений Администрации Полтавского муниципального района Омской област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5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6740, Омская область, Полтавский район, р.п. Полтавка, ул. Ленина, д. 6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лиц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(38163) 24-378  Рептюх А.В. areptyukh@plt.omskportal.ru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редмет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 состава земель населенных пунктов, кадастровый номер 55:22:140501:225 площадью 6000,00 кв. м, вид разрешенного использования: для ведения личного подсобного хозяйства (приусадебный земельный участок) (2.2). Ограничений и обременений не имеется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мская область, Полтавский  район, Ольгинское сельское поселение, д. Андрюшевка, ул. Солнечна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азрешенного строи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ы в соответствии с утвержденными Правилами землепользования и застройки Ольгинского сельского поселения Полтавского муниципального района Омской области от 29.03.2024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Cs/>
              </w:rPr>
              <w:t>Допускается 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. Высота ограждения земельных участков не более 2,0 м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озможности подключения (технологического присоединения) объектов к сетям инженерно-технологического обеспе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у АО «Омскоблводопровод» № Исх Док. 0810.2025 от 04.04.2025 г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газоснабжение: сети газораспределения отсутствуют, согласно ответу АО «Омскгазстройэксплуатация»  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03-05/1705-АО от 08.04.2025 г.  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снабжение: земельный участок расположен в 27 м от ближайшей точки подключения, согласно ответу Полтавского РЭС ПО ЗЭС №1,5/0098- исх от 01.04.2025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ьготы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частью 4 статьи 18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в срок, не превышающий двенадцати месяце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ся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арен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  лет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извещения в соответствии с пп. 1 п. 1 ст. 39.18 ЗК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вещение о возможности предоставления в аренду указанного земельного участка  было размещено 24.03.2025 года в открытом доступе на сайтах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,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земельного учас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смотра земельного участка 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дет проходить по письменному запросу на осмотр земельного участка заинтересованными лицами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чальная цена, шаг аукциона и задат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едмета аукциона (ежегодный размер арендной плат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ачальная це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мета аукциона</w:t>
            </w:r>
            <w:r>
              <w:rPr>
                <w:rFonts w:cs="Times New Roman" w:ascii="Times New Roman" w:hAnsi="Times New Roman"/>
              </w:rPr>
              <w:t xml:space="preserve"> (арендная плата в год) составляет</w:t>
            </w:r>
            <w:r>
              <w:rPr>
                <w:rFonts w:cs="Times New Roman" w:ascii="Times New Roman" w:hAnsi="Times New Roman"/>
                <w:b/>
              </w:rPr>
              <w:t xml:space="preserve"> 3679 (Три тысячи шестьсот семьдесят девять) рублей 20 коп</w:t>
            </w:r>
            <w:r>
              <w:rPr>
                <w:rFonts w:cs="Times New Roman" w:ascii="Times New Roman" w:hAnsi="Times New Roman"/>
              </w:rPr>
              <w:t>. (1,5% от 245280,00 руб. ̶ кадастровая стоимость земельного участка, дата внесения 11.03.2025г.)</w:t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аукциона на повыш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Шаг аукциона</w:t>
            </w:r>
            <w:r>
              <w:rPr>
                <w:rFonts w:cs="Times New Roman" w:ascii="Times New Roman" w:hAnsi="Times New Roman"/>
              </w:rPr>
              <w:t xml:space="preserve">  (3,0 %  от начальной цены) –  </w:t>
            </w:r>
            <w:r>
              <w:rPr>
                <w:rFonts w:cs="Times New Roman" w:ascii="Times New Roman" w:hAnsi="Times New Roman"/>
                <w:b/>
              </w:rPr>
              <w:t>110 (Сто десять) рублей 38 коп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ток </w:t>
            </w:r>
            <w:r>
              <w:rPr>
                <w:rFonts w:cs="Times New Roman" w:ascii="Times New Roman" w:hAnsi="Times New Roman"/>
              </w:rPr>
              <w:t>(50 % от начальной цены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b/>
              </w:rPr>
              <w:t>1839 (Одна тысяча восемьсот тридцать девять) рублей 60 коп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о задат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ток вносится единым платежом на расчетный  счет торговой площадки Единая электронная торговая площад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single"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 окончания приема заявок и должен поступить на указанный счет не позднее даты окончания приема заявок.  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атьей 437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Standard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платежном документе в пол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«Назначение платежа» должно быть указано, что данный платеж является задатком для участия в аукционе.</w:t>
            </w:r>
          </w:p>
          <w:p>
            <w:pPr>
              <w:pStyle w:val="22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ом, подтверждающим поступление задатка на счет, является выписка со счета Продавц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ки, внесенные лицами, не заключившими в установленном Законом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      </w:r>
          </w:p>
          <w:p>
            <w:pPr>
              <w:pStyle w:val="Standard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Требования к Заявителям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аявителям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явителями аукциона являются только граждане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представляемых Заявителем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аукционе необходимо зарегистрироваться на электронной площадке и внести задаток в соответствии п. 5.3 Извещения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ки осуществляется путем заполнения формы, размещенной на электронной площадке, одновременно приложив подписанный электронной подписью комплект документов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ля участия в аукционе </w:t>
            </w:r>
            <w:r>
              <w:rPr>
                <w:sz w:val="22"/>
                <w:szCs w:val="22"/>
              </w:rPr>
              <w:t xml:space="preserve"> заявители представляют в установленный в извещении о проведении аукциона срок следующие докумен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заявка на участие в аукционе по установленной в извещении о проведении аукциона форме, с указанием банковских реквизитов счета для возврата зада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окументы, подтверждающие внесение задатка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 и порядок подачи заявок на участие в аукционе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приема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4.2025г. в 9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завершения приема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.05.2025г. в 17:00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одачи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явка должна быть подана в электронной форме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ой электронной торговой площадк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в сети «Интернет»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документов, которые должны быть приложены к Заявке, изложен в п. 6.2 Извещения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роки рассмотрения заявок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 дата рассмотрения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.05.2025г. в 10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Место и дата проведения аукцион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начала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.05.2025г. в 11:00 (по местному времени)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проведения аукци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в электронной форме обеспечивается Оператором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90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аукциона в электронной форме проводится в день и время, указанные в пункте 9.1 Извещ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68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в электронной форме проводится путем повышения начальной цены Предмета аукциона на «шаг аукциона», установленный пунктом 5.2 Извещ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, аукцион в электронной форме завершается с помощью программных и технических средств электронной площад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ется Участник, предложивший наибольший размер ежегодной арендной платы за земельный участ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проведения процедуры аукциона фиксируется оператором электронной площадки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об итогах аукциона удостоверяет право победителя или лица, признанного единственным участником аукциона, на право заключения договора аренды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договора аренды, предложенную победителем, или начальную цену, в случае если лицо признано единственным участником аукциона - фамилию, имя, отчество (при наличии) или наименование юридического лица, который сделал предпоследнее предложение о цене договора в ходе торгов (за исключением случаев, если заявку на участие в аукционе подало только одно лицо, признанное единственным участником аукциона)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 аукциона считается завершенной со времени подписания Организатором протокола об итог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лицо, признанное единственным участником аукциона, отказалось от заключения договора аренд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и один из участников не сделал предложение о начальной цене имущества.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орядок ознакомления с документацией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извещения и аукционной документ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вещение находится в открытом доступе и размещено: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</w:rPr>
                <w:t>www.roseltorg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>.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Российской Федерации в информационно-телекоммуникационной сети «Интернет»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lang w:eastAsia="ru-RU"/>
              </w:rPr>
              <w:t>;</w:t>
            </w:r>
          </w:p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официальный сайт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и Полтавского муниципального района</w:t>
            </w:r>
            <w:r>
              <w:rPr>
                <w:rFonts w:cs="Times New Roman" w:ascii="Times New Roman" w:hAnsi="Times New Roman"/>
                <w:color w:val="000000"/>
              </w:rPr>
              <w:t xml:space="preserve"> Омской област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poltavskoe-r52.gosweb.gosuslugi.ru/deyatelnost/napravleniya-deyatelnosti/zemelnye-otnosheniya/auktsiony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знакомления с извещением и аукционной документаци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информационно-телекоммуникационной сети «Интернет» - в любое время с даты размещения</w:t>
            </w:r>
          </w:p>
        </w:tc>
      </w:tr>
      <w:tr>
        <w:trPr>
          <w:trHeight w:val="30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2"/>
              </w:numPr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Заключение договора</w:t>
            </w:r>
          </w:p>
        </w:tc>
      </w:tr>
      <w:tr>
        <w:trPr>
          <w:trHeight w:val="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заключения договор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аренды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аукцион в электронной форме признан несостоявшимся и только один Участник аукциона допущен к участию в аукционе в электронной форме и признан Участником, Организатор  в течение 10 (десяти) дней со дня подписания Протокола рассмотрения заявок направляет Участнику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по окончании срока подачи Заявок подана только одна Заявка, при условии соответствия Заявки и Участника, подавшего указанную Заявку, всем требованиям, указанным в информационном сообщении, Организатор в десятидневный срок со дня составления протокола о результатах аукциона направляет Участнику аукциона 2 (два)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направляет Победителю аукциона в электронной форме 2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Cs/>
                </w:rPr>
                <w:t>.ru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бедитель аукциона в электронной форме или иное лицо, с которым заключается договор аренды </w:t>
            </w:r>
            <w:r>
              <w:rPr>
                <w:rFonts w:cs="Times New Roman" w:ascii="Times New Roman" w:hAnsi="Times New Roman"/>
                <w:spacing w:val="-1"/>
              </w:rPr>
              <w:t xml:space="preserve">земельного </w:t>
            </w:r>
            <w:r>
              <w:rPr>
                <w:rFonts w:cs="Times New Roman" w:ascii="Times New Roman" w:hAnsi="Times New Roman"/>
              </w:rPr>
              <w:t>участка в соответствии с Земельным кодексом Российской Федерации, обязан подписать договор аренды земельного участка в течение 10 (десяти) рабочих дней со дня направления ему такого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сли договор аренды земельного участка в течение 10 (десяти) рабочих дней со дня направления проекта договора аренды земельного участка Победителю аукциона в электронной форме не был им подписан и представлен Организатору, Организатор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  <w:tab w:val="left" w:pos="10205" w:leader="none"/>
              </w:tabs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, если Победитель аукциона в электронной форме в течение 10 (десяти)  рабочих дней со дня направления Организатором проекта указанного договора аренды, не подписал и не представил Организатору указанный договор, Организатор направляет сведения в Федеральную антимонопольную службу России для включения в реестр недобросовестных участников аукци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4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Организатору подписанный со своей стороны указанный договор, Организатор вправе объявить о проведении повторного аукциона в электронной форме или распорядиться земельным участком иным образом в соответствии с Земельным кодексом Российской Федерац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 победителя и  (или) единственного участника аукциона (допущенного к участию) электронного аукциона или иных лиц, с которыми в соответствии с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lang w:eastAsia="ru-RU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может взиматься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 (не более 2 тыс.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лучае отказа от проведения торгов Организатором аукциона размещает соответствующее извещение на сайтах </w:t>
      </w:r>
      <w:hyperlink r:id="rId17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lang w:eastAsia="ru-RU"/>
        </w:rPr>
        <w:t xml:space="preserve"> и на официальном сайте </w:t>
      </w:r>
      <w:r>
        <w:rPr>
          <w:rFonts w:eastAsia="Times New Roman" w:cs="Times New Roman" w:ascii="Times New Roman" w:hAnsi="Times New Roman"/>
          <w:color w:val="000000"/>
        </w:rPr>
        <w:t>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Омской области </w:t>
      </w:r>
      <w:hyperlink r:id="rId18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keepLines/>
        <w:widowControl w:val="false"/>
        <w:suppressLineNumbers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Все иные вопросы, касающиеся проведения аукциона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иной информацией, условиями договора аренды земельного участка можно ознакомиться в </w:t>
      </w:r>
      <w:r>
        <w:rPr>
          <w:rFonts w:eastAsia="Times New Roman" w:cs="Times New Roman" w:ascii="Times New Roman" w:hAnsi="Times New Roman"/>
          <w:color w:val="000000"/>
        </w:rPr>
        <w:t>Комитете имущественных отношений  Администрации Полтавского муниципального района</w:t>
      </w:r>
      <w:r>
        <w:rPr>
          <w:rFonts w:cs="Times New Roman" w:ascii="Times New Roman" w:hAnsi="Times New Roman"/>
          <w:color w:val="000000"/>
        </w:rPr>
        <w:t xml:space="preserve"> по адресу: 646740, г. Омская область, Полтавский район, р.п. Полтавка, ул. Ленина, 6,  по рабочим дням с 10-00 до 16-00 по местному времени, контактный телефон 8 (38163) 24-378, сайт: </w:t>
      </w:r>
      <w:hyperlink r:id="rId19">
        <w:r>
          <w:rPr>
            <w:rStyle w:val="InternetLink"/>
            <w:rFonts w:cs="Times New Roman" w:ascii="Times New Roman" w:hAnsi="Times New Roman"/>
            <w:b/>
          </w:rPr>
          <w:t>https://poltavskoe-r52.gosweb.gosuslugi.ru</w:t>
        </w:r>
      </w:hyperlink>
      <w:r>
        <w:rPr>
          <w:rFonts w:cs="Times New Roman" w:ascii="Times New Roman" w:hAnsi="Times New Roman"/>
          <w:b/>
          <w:color w:val="000000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  <w:b/>
          <w:lang w:val="en-US"/>
        </w:rPr>
        <w:t>www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oseltorg</w:t>
      </w:r>
      <w:r>
        <w:rPr>
          <w:rStyle w:val="InternetLink"/>
          <w:rFonts w:cs="Times New Roman" w:ascii="Times New Roman" w:hAnsi="Times New Roman"/>
          <w:b/>
        </w:rPr>
        <w:t>.</w:t>
      </w:r>
      <w:r>
        <w:rPr>
          <w:rStyle w:val="InternetLink"/>
          <w:rFonts w:cs="Times New Roman" w:ascii="Times New Roman" w:hAnsi="Times New Roman"/>
          <w:b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течение указанного в настоящем Извещении срока подачи заявок (со дня приема заяво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1 –образец заявки на участие в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риложение 2 –проект договора 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Все приложения представлены отдельными документами и являются неотъемлемой частью настоящего извещения.</w:t>
      </w:r>
    </w:p>
    <w:sectPr>
      <w:type w:val="nextPage"/>
      <w:pgSz w:w="11906" w:h="16838"/>
      <w:pgMar w:left="1259" w:right="70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right="0" w:hanging="0"/>
      <w:textAlignment w:val="baseline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oto Serif CJK SC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5B38B59513B0A3040F9531C04C586939038A7B22C3AD9A44CAFF4CCF13E50004A1776B95D9B6F0B12063F9BA91E46981C340DF468B093h2L9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ltavskoe-r52.gosweb.gosuslugi.ru/deyatelnost/napravleniya-deyatelnosti/zemelnye-otnosheniya/auktsiony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D4A68558A8FD10E6E491CD1D6B1D81ACFA61396BC7F47D39AD5DF340A8EAD1FB5AB32D44A96F2549U3M6H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poltavskoe-r52.gosweb.gosuslugi.ru/deyatelnost/napravleniya-deyatelnosti/zemelnye-otnosheniya/auktsiony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690" TargetMode="External"/><Relationship Id="rId15" Type="http://schemas.openxmlformats.org/officeDocument/2006/relationships/hyperlink" Target="https://login.consultant.ru/link/?req=doc&amp;base=LAW&amp;n=483141&amp;dst=702" TargetMode="External"/><Relationship Id="rId16" Type="http://schemas.openxmlformats.org/officeDocument/2006/relationships/hyperlink" Target="https://login.consultant.ru/link/?req=doc&amp;base=LAW&amp;n=483141&amp;dst=101232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s://poltavskoe-r52.gosweb.gosuslugi.ru/" TargetMode="External"/><Relationship Id="rId19" Type="http://schemas.openxmlformats.org/officeDocument/2006/relationships/hyperlink" Target="https://poltavskoe-r52.gosweb.gosuslugi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11:00Z</dcterms:created>
  <dc:creator>ZarubinaAA</dc:creator>
  <dc:description/>
  <cp:keywords/>
  <dc:language>en-US</dc:language>
  <cp:lastModifiedBy>Karbaeva</cp:lastModifiedBy>
  <cp:lastPrinted>2025-04-14T11:16:00Z</cp:lastPrinted>
  <dcterms:modified xsi:type="dcterms:W3CDTF">2025-04-14T10:38:00Z</dcterms:modified>
  <cp:revision>37</cp:revision>
  <dc:subject/>
  <dc:title>ИНФОРМАЦИОННАЯ КАРТА ОТКРЫТОГО АУКЦИОНА</dc:title>
</cp:coreProperties>
</file>