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5529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оряжение Комитета имущественных отношений Администрации Полтавского муниципального района Омской области от 24.03.2025 г. № 27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имущественных отношений Администрации Полтав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(38163) 24-378  Рептюх А.В. areptyukh@plt.omskportal.ru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остава земель населенных пунктов, кадастровый номер 55:22:120101:976 площадью 10000,00 кв. м, вид разрешенного использования: для ведения личного подсобного хозяйства (приусадебный земельный участок) (2.2). Ограничений и обременений не имеется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мская область, Полтавский  район, Воронцовское сельское поселение, с. Воронцовка, ул. Мичури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ы в соответствии с утвержденными Правилами землепользования и застройки Воронцовского сельского поселения Полтавского муниципального района Омской области от 19.12.2024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Cs/>
              </w:rPr>
              <w:t>Допускается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. Высота ограждения земельных участков не более 2,0 м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у АО «Омскоблводопровод» № Исх Док. 0778.2025 от 02.04.2025 г.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- газоснабжение: на 31.03.2025 г. подключение к сетям газораспределения невозможно,  в связи с дефицитом пропускной способности газораспределительной станции, согласно ответу АО «Омскгазстройэксплуатация»   № 03-05/1601-АО от 31.03.2025 г.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снабжение: земельный участок расположен в 20 м от ближайшей точки подключения, согласно ответу Полтавского РЭС ПО ЗЭС №1,5/0098- исх от 01.04.2025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извещения в соответствии с пп. 1 п. 1 ст. 39.18 ЗК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ещение о возможности предоставления в аренду указанного земельного участка  было размещено 17.03.2025 года в открытом доступе на сайтах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,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/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смотра земельного участка 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8848 (Восемь тысяч восемьсот сорок восемь) рублей 50 коп</w:t>
            </w:r>
            <w:r>
              <w:rPr>
                <w:rFonts w:cs="Times New Roman" w:ascii="Times New Roman" w:hAnsi="Times New Roman"/>
              </w:rPr>
              <w:t>. (1,5% от 589900,00 руб. ̶ кадастровая стоимость земельного участка, дата внесения 17.03.2025г.)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b/>
              </w:rPr>
              <w:t>265 (Двести шестьдесят пять) рублей 45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ток</w:t>
            </w:r>
            <w:r>
              <w:rPr>
                <w:rFonts w:cs="Times New Roman" w:ascii="Times New Roman" w:hAnsi="Times New Roman"/>
              </w:rPr>
              <w:t xml:space="preserve"> (50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4424 (Четыре тысячи четыреста двадцать четыре) рубля 25 коп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о задат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ток вносится единым платежом на расчетный  счет торговой площадки 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 окончания приема заявок и должен поступить на указанный счет не позднее даты окончания приема заявок.  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платежном документе в пол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Назначение платежа» должно быть указано, что данный платеж является задатком для участия в аукционе.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ом, подтверждающим поступление задатка на счет, является выписка со счета Продавц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, внесенные лицами, не заключившими в установленном Зако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b/>
                <w:b/>
                <w:bCs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явителями аукциона являются только граждане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ки осуществляется путем заполнения формы, размещенной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ля участия в аукционе </w:t>
            </w:r>
            <w:r>
              <w:rPr>
                <w:sz w:val="22"/>
                <w:szCs w:val="22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заявка на участие в аукционе по установленной в извещении о проведении аукциона форме,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приема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4.2025 г. в 9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завершения приема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.05.2025г. в 17:0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о местному времени)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ой электронной торговой площад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.05.2025г. в 10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.05.2025г. в 11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в электронной форме проводится путем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цедура аукциона считается завершенной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Полтав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</w:rPr>
              <w:t xml:space="preserve">земельного </w:t>
            </w:r>
            <w:r>
              <w:rPr>
                <w:rFonts w:cs="Times New Roman" w:ascii="Times New Roman" w:hAnsi="Times New Roman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10 (десяти) рабочих 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договор аренды земельного участка в течение 10 (десяти) рабочих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Победитель аукциона в электронной форме в течение 10 (десяти)  рабочих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 победителя и  (или) единственного участника аукциона (допущенного к участию) электронного аукциона или иных лиц, с которыми в соответствии с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может взиматься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 (не более 2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7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>Комитете имущественных отношений  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по адресу: 646740, г. Омская область, Полтавский район, р.п. Полтавка, ул. Ленина, 6,  по рабочим дням с 10-00 до 16-00 по местному времени, контактный телефон 8 (38163) 24-378, сайт: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течение указанного в настоящем Извещении срока подачи заявок (со дня приема зая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erif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ltavskoe-r52.gosweb.gosuslugi.ru/deyatelnost/napravleniya-deyatelnosti/zemelnye-otnosheniya/auktsiony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D4A68558A8FD10E6E491CD1D6B1D81ACFA61396BC7F47D39AD5DF340A8EAD1FB5AB32D44A96F2549U3M6H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poltavskoe-r52.gosweb.gosuslugi.ru/deyatelnost/napravleniya-deyatelnosti/zemelnye-otnosheniya/auktsiony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690" TargetMode="External"/><Relationship Id="rId15" Type="http://schemas.openxmlformats.org/officeDocument/2006/relationships/hyperlink" Target="https://login.consultant.ru/link/?req=doc&amp;base=LAW&amp;n=483141&amp;dst=702" TargetMode="External"/><Relationship Id="rId16" Type="http://schemas.openxmlformats.org/officeDocument/2006/relationships/hyperlink" Target="https://login.consultant.ru/link/?req=doc&amp;base=LAW&amp;n=483141&amp;dst=101232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poltavskoe-r52.gosweb.gosuslugi.ru/" TargetMode="External"/><Relationship Id="rId19" Type="http://schemas.openxmlformats.org/officeDocument/2006/relationships/hyperlink" Target="https://poltavskoe-r52.gosweb.gosuslugi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cp:keywords/>
  <dc:language>en-US</dc:language>
  <cp:lastModifiedBy>Karbaeva</cp:lastModifiedBy>
  <cp:lastPrinted>2025-04-14T10:58:00Z</cp:lastPrinted>
  <dcterms:modified xsi:type="dcterms:W3CDTF">2025-04-14T10:01:00Z</dcterms:modified>
  <cp:revision>40</cp:revision>
  <dc:subject/>
  <dc:title>ИНФОРМАЦИОННАЯ КАРТА ОТКРЫТОГО АУКЦИОНА</dc:title>
</cp:coreProperties>
</file>