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91237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МИТЕТ ФИНАНСОВ И КОНТРОЛЯ АДМИНИСТРАЦИИ ПОЛТАВСКОГО МУНИЦИПАЛЬН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обственный Бюджет Полтавского муниципальн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48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Комитет финансов и контроля администрации Полтавского муниципального района является структурным подразделением администрации Полтавского муниципального района, обеспечивающим проведение единой финансовой, бюджетной и налоговой политики  Полтавского райо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координирующим деятельность органов местного самоуправления Полтавского района в этой сфере. Комитет финансов и контроля администрации Полтавского муниципального района является юридическим лицом, наделенным полномочиями главного администратора доходов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а Полтавского муниципального района, главного распорядителя средств бюджета, получателя средств бюджета. Подведомственных учреждений не имеет. Ведение бухгалтерского учета осуществляется централизованной бухгалтерией Казенного учреждения «Хозяйственн</w:t>
                  </w:r>
                  <w:r>
                    <w:rPr>
                      <w:color w:val="000000"/>
                      <w:sz w:val="28"/>
                      <w:szCs w:val="28"/>
                    </w:rPr>
                    <w:t>ое управление администрации Полтавского муниципального района» на основании договора о бухгалтерском обслуживании № 1 от 01 апреля 2014 г. Годовая бухгалтерская  отчетность составлена главным бухгалтером КУ «Хозяйственное управление» Уткиной Е.П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Штатная численность в 2023 году по сравнению с 2022 годом увеличилась на 1 единицу и составила 12 штатных единиц. В течение года сотрудниками  пройдено обучение по программе повышения квали</w:t>
                  </w:r>
                  <w:r>
                    <w:rPr>
                      <w:color w:val="000000"/>
                      <w:sz w:val="28"/>
                      <w:szCs w:val="28"/>
                    </w:rPr>
                    <w:t>фикации "Контроль и аудит в сфере закупок", обучение по теме "Годовая отчетность 2023 года - особенности подготовки. Актуальные вопросы методологии учёта и отчётности госфинансов в 2024 году". Контрольные мероприятия проведены в соответствии с планом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Раб</w:t>
                  </w:r>
                  <w:r>
                    <w:rPr>
                      <w:color w:val="000000"/>
                      <w:sz w:val="28"/>
                      <w:szCs w:val="28"/>
                    </w:rPr>
                    <w:t>очие места специалистов оснащены современной компьютерной техникой и подключены в единую систему. Основные средства находятся в исправном техническом состоянии, используются для нужд учреждения по своему целевому назначению. Объектов аренды у учреждения не</w:t>
                  </w:r>
                  <w:r>
                    <w:rPr>
                      <w:color w:val="000000"/>
                      <w:sz w:val="28"/>
                      <w:szCs w:val="28"/>
                    </w:rPr>
                    <w:t>т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отчетность Комитета финансов включены доходы с видом бюджета 01 (федеральный бюджет), 02 (бюджет субъекта Российской Федерации), 13 (бюджет городского поселения) в сумме 238 337 221,24 руб. Деятельность учреждения осуществляется в рамках ведомственно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целевой программы "Повышение качества управления финансами Полтавского района". 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а за 2023 год составили 364 264 235,72 руб., п</w:t>
                  </w:r>
                  <w:r>
                    <w:rPr>
                      <w:color w:val="000000"/>
                      <w:sz w:val="28"/>
                      <w:szCs w:val="28"/>
                    </w:rPr>
                    <w:t>ояснения и причины отклонения от планового процента исполнения отражены в ф. 0503164 «Сведения об исполнении бюджета». На финансирование расходных обязательств учреждения направлено 43 085 207, 83 руб., что составляет 100,0 % от планового показателя.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движении нефинансовых активов представлены в ф. 0503168. Балансовая стоимость основных средств за 2023 год не изменилась.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биторская задолженность по дохода</w:t>
                  </w:r>
                  <w:r>
                    <w:rPr>
                      <w:color w:val="000000"/>
                      <w:sz w:val="28"/>
                      <w:szCs w:val="28"/>
                    </w:rPr>
                    <w:t>м от поступлений от других бюджетов бюджетной системы на 01.01.2024 составляет 170 403 756,00 руб. (начислена в соответствии с ФСБУ ГС «Доходы»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1 января 2024 года сформировалась кредиторская задолженность перед ПАО "Ростелеком" за услуги </w:t>
                  </w:r>
                  <w:r>
                    <w:rPr>
                      <w:color w:val="000000"/>
                      <w:sz w:val="28"/>
                      <w:szCs w:val="28"/>
                    </w:rPr>
                    <w:t>связи за декабрь 2023 г. в сумме 3 415,37 руб., 2 497,44 руб. - взносы на обязательное страхование от несчастных случаев н производстве и профессиональных заболеваний, 389 615,51 руб. - страховые взносы по единому страховому тарифу. Исполнение обязательст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редусматривается в январе 2024 году. На начало отчетного периода в ф. 0503169 отражена задолженность по расчетам по невыясненным поступлениям в сумме 118992,70 руб., также указанная сумма отражена в ф. 0503130 по строке 190. Возврат средств плательщику п</w:t>
                  </w:r>
                  <w:r>
                    <w:rPr>
                      <w:color w:val="000000"/>
                      <w:sz w:val="28"/>
                      <w:szCs w:val="28"/>
                    </w:rPr>
                    <w:t>роизведен в 2023 году, на конец отчетного периода задолженность отсутствует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01.01.2024 г. сформированы резервы предстоящих расходов в сумме 489 849,19 руб. Начисленные резервы отражены в форме 0503130 по строке 520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личных денежных средств в кассе у</w:t>
                  </w:r>
                  <w:r>
                    <w:rPr>
                      <w:color w:val="000000"/>
                      <w:sz w:val="28"/>
                      <w:szCs w:val="28"/>
                    </w:rPr>
                    <w:t>чреждения по состоянию на 01.01.2024 нет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Комитет финансов и контроля администрации Полтавского муниципального района не принимал участия в реализации национальных проектов (программ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ые и денежные обязательства в отчетном году принимались в пределах утвержденного объема бюджетных ассигнований и лимитов бюджетных обязательств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едение бухгалтерского учета </w:t>
                  </w:r>
                  <w:r>
                    <w:rPr>
                      <w:color w:val="000000"/>
                      <w:sz w:val="28"/>
                      <w:szCs w:val="28"/>
                    </w:rPr>
                    <w:t>осуществляется в соответствии с нормами Федерального закона 06.12.2011 № 402-ФЗ "О бухгалтерском учете", Приказом Минфина России № 157н от 01.12.2010 " Об утверждении Единого плана счетов бухгалтерского учета для органов государственной власти (государстве</w:t>
                  </w:r>
                  <w:r>
                    <w:rPr>
                      <w:color w:val="000000"/>
                      <w:sz w:val="28"/>
                      <w:szCs w:val="28"/>
                    </w:rPr>
                    <w:t>нных органов, органов местного самоуправления, органов управления государственными внебюджетными фондами,   государственных академий наук, государственных (муниципальных) учреждений и Инструкции по его применению", приказом Минфина России № 162н от 06.12.2</w:t>
                  </w:r>
                  <w:r>
                    <w:rPr>
                      <w:color w:val="000000"/>
                      <w:sz w:val="28"/>
                      <w:szCs w:val="28"/>
                    </w:rPr>
                    <w:t>010 "Об утверждении Плана счетов и Инструкции по его применению", Федеральными стандартами бухгалтерского учета для организаций государственного сектора, приказом Минфина России от 30.03.2015 № 52н "Об утверждении форм первичных учетных документов и регист</w:t>
                  </w:r>
                  <w:r>
                    <w:rPr>
                      <w:color w:val="000000"/>
                      <w:sz w:val="28"/>
                      <w:szCs w:val="28"/>
                    </w:rPr>
                    <w:t>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 и Методических у</w:t>
                  </w:r>
                  <w:r>
                    <w:rPr>
                      <w:color w:val="000000"/>
                      <w:sz w:val="28"/>
                      <w:szCs w:val="28"/>
                    </w:rPr>
                    <w:t>казаний по их применению", приказом Министерства финансов Российской Федерации от 28.12.2010 г. № 191н "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Ф"</w:t>
                  </w:r>
                  <w:r>
                    <w:rPr>
                      <w:color w:val="000000"/>
                      <w:sz w:val="28"/>
                      <w:szCs w:val="28"/>
                    </w:rPr>
                    <w:t>, учетной политикой учреждения. Для ведения бухгалтерского учета используется программный продукт "1С Бухгалтерия". По завершении финансового года, перед составлением годовой бухгалтерской отчетности проведена инвентаризация имущества и обязательств, расхо</w:t>
                  </w:r>
                  <w:r>
                    <w:rPr>
                      <w:color w:val="000000"/>
                      <w:sz w:val="28"/>
                      <w:szCs w:val="28"/>
                    </w:rPr>
                    <w:t>ждений  по результатам инвентаризации не выявлено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ведения о целевых иностранных кредитах (ф. 0503167), Сведения о финансовых вложениях получателя бюджетных средств, администратора источников финансирования дефицита бюджета (ф. 0503171), Сведения об измен</w:t>
                  </w:r>
                  <w:r>
                    <w:rPr>
                      <w:color w:val="000000"/>
                      <w:sz w:val="28"/>
                      <w:szCs w:val="28"/>
                    </w:rPr>
                    <w:t>ении остатков валюты баланса (ф. 0503173),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, Сведения о принятых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и неисполненных обязательствах получателя бюджетных средств (ф. 0503175), Сведения об остатках денежных </w:t>
                  </w:r>
                  <w:r>
                    <w:rPr>
                      <w:color w:val="000000"/>
                      <w:sz w:val="28"/>
                      <w:szCs w:val="28"/>
                    </w:rPr>
                    <w:t>средств на счетах получателя бюджетных средств (ф. 0503178), Сведения о вложениях в объекты недвижимого имущества, объектах незавершенного строительств</w:t>
                  </w:r>
                  <w:r>
                    <w:rPr>
                      <w:color w:val="000000"/>
                      <w:sz w:val="28"/>
                      <w:szCs w:val="28"/>
                    </w:rPr>
                    <w:t>а (ф. 0503190), Сведения об исполнении судебных решений по денежным обязательствам бюджета (ф. 0503296), Сведения о проведении инвентаризаций (таблица № 6), Анализ отчета об исполнении бюджета субъектом бюджетной отчетности (таблица № 13), Анализ показател</w:t>
                  </w:r>
                  <w:r>
                    <w:rPr>
                      <w:color w:val="000000"/>
                      <w:sz w:val="28"/>
                      <w:szCs w:val="28"/>
                    </w:rPr>
                    <w:t>ей отчетности субъекта бюджетной отчетности (таблица № 14), Причины увеличения просроченной задолженности (таблица № 15) в составе отчетности за 2023 год не представлены, так как в них отсутствуют числовые значения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И КОНТРОЛЯ АДМИНИСТРАЦИИ ПОЛТАВСКОГО МУНИЦИПАЛЬНОГО РАЙО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анова Светлана Иван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89E012FE46A7CB9DE21736F5282F1297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КОМИТЕТ ФИНАНСОВ И КОНТРОЛЯ АДМИНИСТРАЦИИ ПОЛТАВСКОГО МУНИЦИПАЛЬНОГО РАЙО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3.03.2023 по 05.06.202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1.01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ущий эконом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алявская Вера Василь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C43BDF78BC73C394D30AD2F6AC499B1F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Малявская Вера Василье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8.01.2023 по 12.04.202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1.01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амбург Николай Александр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B0FDF4F7C19AE3E9CE3DEB89F954B90C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КАЗЕННОЕ УЧРЕЖДЕНИЕ "ХОЗЯЙСТВЕННОЕ УПРАВЛЕНИЕ АДМИНИСТРАЦИИ ПОЛТАВСКОГО МУНИЦИПАЛЬНОГО РАЙОНА"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7.12.2022 по 21.03.202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1.01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Уткина Екатерина Пет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C6832FA627A6C5EFCBB0BFFCB13CB02A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Уткина Екатерина Петровна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02.03.2023 по 25.05.2024</w:t>
                        </w:r>
                      </w:p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1.01.2024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муниципального района на 2023 год и на плановый период 2024 и 2025 годов" от 8 декабря 2022 года № 99 </w:t>
              <w:br/>
              <w:t>Статья 10. Особенности погашения кредиторской задолженности главных распорядителей средств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рской задолженности, образовавшейся по состоянию на 1 января 2023 года, в сумме 3 992,82 руб. произведено  в пределах бюджетных ассигнований, предусмотренных на 2023 год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муниципального района на 2023 год и на плановый период 2024 и 2025 годов" от 8 декабря 2022 года № 99 </w:t>
              <w:br/>
              <w:t>Статья 11. Авансирование расходных обязательств получателей средств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ансовые платежи по договорам производились в размерах, предусмотренных Постановлением Администрации Полтавского муниципального района от 11 ноября 2022 года № 187 "Об установлении размеров авансовых платежей при заключении получателями средств местного бюджета муниципальных контрактов (контрактов (договоров)) о поставке товаров, выполнении работ, оказании услуг"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муниципального района на 2023 год и на плановый период 2024 и 2025 годов" от 8 декабря 2022 года № 99 </w:t>
              <w:br/>
      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 Полтавского муниципальн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муниципальных служащих в отчетном периоде увеличилась на 1 единицу, численность работников органов местного самоуправления, замещающих должности, не являющиеся должностями муниципальной службы, не изменилась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бъема выполняемых функций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муниципального района на 2023 год и на плановый период 2024 и 2025 годов" от 8 декабря 2022 года № 99 </w:t>
              <w:br/>
              <w:t>Статья 8. Предоставление бюджетных кредитов бюджетам поселений из районного бюджет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в 2023 году не предоставлялись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муниципального района на 2023 год и на плановый период 2024 и 2025 годов" от 8 декабря 2022 года № 99 </w:t>
              <w:br/>
              <w:t>Статья 9. Управление муниципальным долгом Полтавского муниципального района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хний предел муниципального внутреннего долга Полтавского муниципального района по состоянию на 01.01.2024 составляет 1 322 000,00 руб.; объем расходов на обслуживание муниципального долга Полтавского муниципального района в 2023 году составил 2 185,12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"О бюджете муниципального района на 2023 год и на плановый период 2024 и 2025 годов" от 8 декабря 2022 года № 99 </w:t>
              <w:br/>
              <w:t>п. 2 ст. 7 Утвердить общий объем дотаций на выравнивание бюджетной обеспеченности поселений на 2022 год в сумме 30465115,00 руб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 из районного бюджета предоставлены в соответствии с утвержденным распределением в размере 32 945 516,00 рублей.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809</Words>
  <CharactersWithSpaces>10314</CharactersWithSpaces>
  <Paragraphs>2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02:00Z</dcterms:created>
  <dc:creator/>
  <dc:description/>
  <cp:keywords/>
  <dc:language>en-US</dc:language>
  <cp:lastModifiedBy>budg2018_3</cp:lastModifiedBy>
  <dcterms:modified xsi:type="dcterms:W3CDTF">2024-04-09T10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