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«Формирование системы мотивации граждан к здоровому образу жизни», 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«Социальн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449"/>
        <w:gridCol w:w="3574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Обеспечение активного долголетия граждан пожилого возраста и инвалидов Полтавского муниципального района"</w:t>
            </w:r>
          </w:p>
        </w:tc>
      </w:tr>
      <w:tr>
        <w:trPr>
          <w:trHeight w:val="69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>
                <w:sz w:val="22"/>
              </w:rPr>
              <w:t>: Создание условий для ведения населения муниципального района 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Полтавского муниципального района                        ________________             В.В. Никитин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15T14:15:00Z</cp:lastPrinted>
  <dcterms:modified xsi:type="dcterms:W3CDTF">2024-05-15T08:15:00Z</dcterms:modified>
  <cp:revision>7</cp:revision>
  <dc:subject/>
  <dc:title>Приложение № 3</dc:title>
</cp:coreProperties>
</file>