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Содействие занятости населения Полтавского  района» и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Социальн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449"/>
        <w:gridCol w:w="3564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</w:rPr>
              <w:t xml:space="preserve">«Содействие занятости населения Полтавского 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right="1876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 xml:space="preserve">.  Содействие трудоустройству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оличество трудоустроенных несовершеннолетних граждан в возрасте от 14 до 18 лет в свободное от учебы вре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Полтавского муниципального района                ___________________                В.В. Никитин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15T14:11:00Z</cp:lastPrinted>
  <dcterms:modified xsi:type="dcterms:W3CDTF">2024-05-15T08:11:00Z</dcterms:modified>
  <cp:revision>8</cp:revision>
  <dc:subject/>
  <dc:title>Приложение № 3</dc:title>
</cp:coreProperties>
</file>