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6"/>
        <w:jc w:val="center"/>
        <w:rPr>
          <w:b/>
          <w:b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Создание условий для эффективного осуществления полномочий Контрольно-счетным органом муниципального образования «Полтавский муниципальный район Омской области» 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1701"/>
        <w:gridCol w:w="1260"/>
        <w:gridCol w:w="1260"/>
        <w:gridCol w:w="1449"/>
        <w:gridCol w:w="3554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</w:rPr>
              <w:t xml:space="preserve">«Создание условий для эффективного осуществления полномочий Контрольно-счетным органом муниципального образования "Полтавский муниципальный район Омской област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ind w:right="1876" w:hanging="0"/>
              <w:jc w:val="center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/>
              <w:t>.  «Повышение эффективности деятельности Контрольно-счетного органа муниципального образования "Полтавский муниципальный район Ом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тепень выполнения утвержденного Плана работы на соответствующи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napToGrid w:val="false"/>
              <w:ind w:right="0" w:firstLine="708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тепень обеспечения переданных полномочий предусмотренных Соглашениями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napToGrid w:val="false"/>
              <w:ind w:right="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го органа          _______________________       Е.В. Галаган 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dc:language>en-US</dc:language>
  <cp:lastModifiedBy/>
  <cp:lastPrinted>2023-05-31T16:36:00Z</cp:lastPrinted>
  <dcterms:modified xsi:type="dcterms:W3CDTF">2024-04-26T05:21:56Z</dcterms:modified>
  <cp:revision>7</cp:revision>
  <dc:subject/>
  <dc:title>Приложение № 3</dc:title>
</cp:coreProperties>
</file>