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стижении ожидаемых результатов реализации муниципальной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</w:rPr>
        <w:t xml:space="preserve">«Развитие жилищного комплекса и дорожного хозяйства Полтавского муниципального района» 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й программы «Экономического развития Полтавского муниципального района» </w:t>
      </w:r>
      <w:r>
        <w:rPr>
          <w:rFonts w:cs="Times New Roman" w:ascii="Times New Roman" w:hAnsi="Times New Roman"/>
          <w:b/>
        </w:rPr>
        <w:t xml:space="preserve">за 2023 год 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7088"/>
        <w:gridCol w:w="9"/>
        <w:gridCol w:w="3109"/>
        <w:gridCol w:w="9"/>
        <w:gridCol w:w="700"/>
        <w:gridCol w:w="9"/>
        <w:gridCol w:w="700"/>
        <w:gridCol w:w="9"/>
        <w:gridCol w:w="1409"/>
        <w:gridCol w:w="9"/>
        <w:gridCol w:w="1550"/>
      </w:tblGrid>
      <w:tr>
        <w:trPr>
          <w:trHeight w:val="5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19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b/>
              </w:rPr>
              <w:t>«Развитие жилищного комплекса и дорожного хозяйства Полтавского муниципального района»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сновное мероприятие 3: "Формирование  муниципального жилого фонда"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Факт оплаты взноса на капитальный ремон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ind w:firstLine="7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Основное мероприятие 4: "Развитие жилищно-коммунального комплекса"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ind w:firstLine="7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сновное мероприятие 4: "Развитие жилищно-коммунального комплекса"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Выполнение проектно-сметной документ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сновное мероприятие 8: Организация транспортного обслуживания населения по муниципальным маршрутам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Осуществление регулярных перевозок пассажиров и багажа автобусами по регулируемым тарифам по муниципальным маршрутам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населенных пунктов, имеющих регулярное автобусное сообщ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%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Организация транспортного обслуживания насел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я населенных пунктов, имеющих регулярное автобусное сообщение</w:t>
            </w:r>
            <w:r>
              <w:rPr/>
              <w:t xml:space="preserve"> (%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сновное мероприятие 12: Предоставление субсидий муниципальным унитарным предприятиям Полтавского муниципального района Омской области, оказывающим услуги в сфере теплоснабж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редоставление субсидий муниципальным унитарным предприятиям Полтавского муниципального района Омской области, оказывающим услуги в сфере теплоснабжения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 предоставления субсидии да/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редоставление субсидий муниципальным унитарным предприятиям в порядке возмещения затрат в связи с оказанием на территории Полтавского муниципального района Омской области услуг по теплоснабжению насел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 предоставления субсидии да/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сновное мероприятие 13: Организация работ по ликвидации накопленного вреда окружающей среде, обеспечение экологической безопасно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Организация сбора, транспортирования и захоронения твердых коммунальных отходов, а также ликвидация объектов размещения твердых коммунальных отходов на территории Полтавского муниципального района Омской обла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выполн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Софинансирование расходов на организацию сбора, транспортирование и захоронение твердых коммунальных отходов, а также ликвидацию объектов размещения твердых коммунальных отходов на территории Полтавского муниципального района Омской обла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выполн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капитального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 Полтавского района              ___________________                Д.В. Конюхов</w:t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6:00Z</dcterms:created>
  <dc:creator>Buh2</dc:creator>
  <dc:description/>
  <cp:keywords/>
  <dc:language>en-US</dc:language>
  <cp:lastModifiedBy>Karbaeva</cp:lastModifiedBy>
  <cp:lastPrinted>2024-05-20T11:28:00Z</cp:lastPrinted>
  <dcterms:modified xsi:type="dcterms:W3CDTF">2024-05-20T05:28:00Z</dcterms:modified>
  <cp:revision>2</cp:revision>
  <dc:subject/>
  <dc:title>Приложение № 3</dc:title>
</cp:coreProperties>
</file>