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ограмм  Полтавского  муниципального 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, их формирования и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Полтав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 2023 год</w:t>
      </w:r>
    </w:p>
    <w:tbl>
      <w:tblPr>
        <w:tblW w:w="1513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9"/>
        <w:gridCol w:w="4535"/>
        <w:gridCol w:w="2456"/>
        <w:gridCol w:w="1320"/>
        <w:gridCol w:w="1320"/>
        <w:gridCol w:w="1426"/>
        <w:gridCol w:w="673"/>
        <w:gridCol w:w="7"/>
        <w:gridCol w:w="2685"/>
        <w:gridCol w:w="7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муниципальной программы Полтавского муниципального района  (далее – муниципальная программа)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2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 xml:space="preserve"> </w:t>
            </w:r>
          </w:p>
        </w:tc>
      </w:tr>
      <w:tr>
        <w:trPr>
          <w:trHeight w:val="118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5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: Развитие сельского хозяйства и регулирование рынков сельскохозяйственной продукции, сырья и продовольствия Полтавского района за 2020 год</w:t>
            </w:r>
          </w:p>
        </w:tc>
      </w:tr>
      <w:tr>
        <w:trPr/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сновных подотраслей сельского хозяйства, переработки и реализации сельскохозяйственной продук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сельского хозяйства в хозяйствах всех категорий (в сопоставимых ценах) к предыдущему год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\х деятельности малых форм хозяйствования и создание условий для их развития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ка, сданного гражданами, ведущими личное подсобное хозяйство, на промышленную переработку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0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поголовья коров в ЛПХ</w:t>
            </w:r>
          </w:p>
        </w:tc>
      </w:tr>
      <w:tr>
        <w:trPr>
          <w:trHeight w:val="880" w:hRule="atLeast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3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и развитие кадрового потенциала агропромышленного комплекс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конкурсов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праздников чествования передовиков, работников с\х производств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ециалистов и рабочих массовых профессий сельхозтоваропроизводителей, прошедших повышение квалификаци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4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мероприятий по отлову и содержанию безнадзорных животных на территории Полтавск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ловленных животных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0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 5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осуществления муниципальной политики в сфере развития агропромышленного комплекса и охраны окружающей среды в Полтавском райо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отрасли в сельскохозяйственных организация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68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ледствие чрезвычайной ситуации, сложившейся на территории района в период агротехнологических работ, наблюдается снижение объема производства продукции и увеличение затрат на единицу продукц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Заместитель главы, начальник управления сельского хозяйства                                                      А.В. Юркинсон</w:t>
      </w:r>
    </w:p>
    <w:sectPr>
      <w:type w:val="nextPage"/>
      <w:pgSz w:orient="landscape" w:w="16838" w:h="11906"/>
      <w:pgMar w:left="1134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25:00Z</dcterms:created>
  <dc:creator>Лобач</dc:creator>
  <dc:description/>
  <cp:keywords/>
  <dc:language>en-US</dc:language>
  <cp:lastModifiedBy>УСХ</cp:lastModifiedBy>
  <cp:lastPrinted>2021-03-23T14:09:00Z</cp:lastPrinted>
  <dcterms:modified xsi:type="dcterms:W3CDTF">2024-04-26T05:44:00Z</dcterms:modified>
  <cp:revision>22</cp:revision>
  <dc:subject/>
  <dc:title/>
</cp:coreProperties>
</file>