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ведения о достижении ожидаемых результатов реализации подпрограммы «Развитие культуры Полтав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муниципального района Омской области «Социальное развитие Полтав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/>
        <w:t>з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9497"/>
        <w:gridCol w:w="992"/>
        <w:gridCol w:w="709"/>
        <w:gridCol w:w="142"/>
        <w:gridCol w:w="850"/>
        <w:gridCol w:w="1276"/>
        <w:gridCol w:w="1276"/>
      </w:tblGrid>
      <w:tr>
        <w:trPr>
          <w:trHeight w:val="5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&lt;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  <w:br/>
              <w:t xml:space="preserve"> (причины  </w:t>
              <w:br/>
              <w:t>отклонения) &lt;*</w:t>
            </w:r>
            <w:r>
              <w:rPr>
                <w:rFonts w:cs="Times New Roman" w:ascii="Times New Roman" w:hAnsi="Times New Roman"/>
                <w:lang w:val="en-US"/>
              </w:rPr>
              <w:t>*&gt;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Развитие культуры Полтавского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1: </w:t>
            </w:r>
            <w:r>
              <w:rPr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педагогическим работникам муниципальных организаций дополнительного образования в сфере культуры и среднемесячной заработной платы  учителей Омской области в соответствии с целевыми показателями, установленными Правительством Омской области на соответствующий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ботников учреждений в сфере культуры, которым обеспечены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2: </w:t>
            </w:r>
            <w:r>
              <w:rPr>
                <w:sz w:val="20"/>
                <w:szCs w:val="20"/>
              </w:rPr>
              <w:t>Этнокультура, творчество, дос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занимающаяся творческой деятельностью на непрофессиональной основе от общего числа ж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 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инициативных проектов в сфере культуры на территории муниципа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 в Омской области в соответствии с целевыми показателями, установленными правовыми актами Правительства Омской области на соответствующий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и и муниципальными учреждениями культуры культурно-досугового типа с числом жителей до 50  тыс чел. реализованы мероприятия по развитию и укреплению материально техн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3: </w:t>
            </w:r>
            <w:r>
              <w:rPr>
                <w:sz w:val="20"/>
                <w:szCs w:val="20"/>
              </w:rPr>
              <w:t>Развитие музей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муниципальных учреждений и                    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 в Омской области в соответствии с целевыми показателями , установленными правовыми актами Правительства Омской области на соответствующий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4: </w:t>
            </w:r>
            <w:r>
              <w:rPr>
                <w:sz w:val="20"/>
                <w:szCs w:val="20"/>
              </w:rPr>
              <w:t>Развитие библиотечной системы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яемость  книжных фондов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й заработной платы работников муниципальных учреждений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,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 в Омской области в соответствии с целевыми показателями , установленными правовыми актами Правительства Омской области на соответствующий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5: </w:t>
            </w:r>
            <w:r>
              <w:rPr>
                <w:sz w:val="20"/>
                <w:szCs w:val="20"/>
              </w:rPr>
              <w:t>Развитие системы управления и  кадрового потенц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 работников муниципальных учреждений в сфере культуры, которым обеспечены гаран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  <w:tab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ое мероприятие 8: </w:t>
            </w:r>
            <w:r>
              <w:rPr>
                <w:color w:val="000000"/>
                <w:sz w:val="20"/>
                <w:szCs w:val="20"/>
              </w:rPr>
              <w:t>Повышение эффективности деятельности Управления культуры Администрации Полта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ботников, входящих в муниципальную управленческую команду Полтавского муниципального района Омской области, поощренных за достижение в 2022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казанных в пункте 10 Правил распределения в 2023 году между субъектами Российской Федерации дотаций (грантов) в форме межбюджетных трансфертов на основе достигнутых ими за отчетный период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твержденных постановлением Правительства Российской Федерации от 9 июня 2022 года № 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ое мероприятие 10:  </w:t>
            </w:r>
            <w:r>
              <w:rPr>
                <w:color w:val="000000"/>
                <w:sz w:val="20"/>
                <w:szCs w:val="20"/>
              </w:rPr>
              <w:t>Реализация мероприятия, направленного на достижение целей федерального проекта «Творческие лю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  лучшим сельским учреждениям и их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чальник Управления культуры                                                                                       М.А. Рогожина</w:t>
      </w:r>
    </w:p>
    <w:p>
      <w:pPr>
        <w:pStyle w:val="Normal"/>
        <w:tabs>
          <w:tab w:val="clear" w:pos="708"/>
          <w:tab w:val="left" w:pos="18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sz w:val="18"/>
          <w:szCs w:val="18"/>
        </w:rPr>
        <w:t>Исп. З.К. Бутерус</w:t>
      </w:r>
    </w:p>
    <w:sectPr>
      <w:type w:val="nextPage"/>
      <w:pgSz w:orient="landscape" w:w="16838" w:h="11906"/>
      <w:pgMar w:left="1276" w:right="278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30:00Z</dcterms:created>
  <dc:creator>Buh2</dc:creator>
  <dc:description/>
  <cp:keywords/>
  <dc:language>en-US</dc:language>
  <cp:lastModifiedBy>Karbaeva</cp:lastModifiedBy>
  <cp:lastPrinted>2024-07-05T15:21:00Z</cp:lastPrinted>
  <dcterms:modified xsi:type="dcterms:W3CDTF">2024-07-05T09:22:00Z</dcterms:modified>
  <cp:revision>18</cp:revision>
  <dc:subject/>
  <dc:title>Приложение № 3</dc:title>
</cp:coreProperties>
</file>