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 xml:space="preserve">«Формирование и эффективное управление собственностью муниципального района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417"/>
        <w:gridCol w:w="1134"/>
        <w:gridCol w:w="1276"/>
        <w:gridCol w:w="1843"/>
        <w:gridCol w:w="2298"/>
      </w:tblGrid>
      <w:tr>
        <w:trPr>
          <w:trHeight w:val="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Формирование и эффективное управление собственностью муниципального района»  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1</w:t>
            </w:r>
            <w:r>
              <w:rPr/>
              <w:t>. Повышение эффективного использования земельных участк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межевых планов на земельные участки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2. </w:t>
            </w:r>
            <w:r>
              <w:rPr/>
              <w:t>Повышение эффективного использования объектов недвижимого имущества (кроме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оведение демонта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. </w:t>
            </w:r>
            <w:r>
              <w:rPr/>
              <w:t>Пополнение бюджета в виде доходов от использования и продаж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объектов недвижимости (земельных участков, государственная собственность на которые не разграничена, земельных участков, находящихся в муниципальной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объектов собственности муниципального района (за исключением земельных участков), в отношении которых проведена оценка рыночной стоимости права собственности (арендной пл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имущественных отношений                                                           ___________________                Т.А.Андреева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Karbaeva</cp:lastModifiedBy>
  <cp:lastPrinted>2024-05-14T17:32:00Z</cp:lastPrinted>
  <dcterms:modified xsi:type="dcterms:W3CDTF">2024-05-14T11:32:00Z</dcterms:modified>
  <cp:revision>4</cp:revision>
  <dc:subject/>
  <dc:title>Приложение № 3</dc:title>
</cp:coreProperties>
</file>