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ведения о достижении ожидаемых результатов реализ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х мероприятий «Обеспечение эффективного осуществления своих полномочий органами местного самоуправления Полтавского муниципального района», «Повышение эффективности деятельности Администрации Полтавского муниципального района», «Повышение эффективности деятельности представительного органа Полтавского муниципального района» 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й подпрограммы «</w:t>
      </w:r>
      <w:r>
        <w:rPr/>
        <w:t>Муниципальное управление, управление общественными финансами в Полтавском муниципальном районе</w:t>
      </w:r>
      <w:r>
        <w:rPr>
          <w:b/>
        </w:rPr>
        <w:t xml:space="preserve">»,  программы «Экономическое развитие Полтавского муниципального района» 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528"/>
        <w:gridCol w:w="1701"/>
        <w:gridCol w:w="851"/>
        <w:gridCol w:w="992"/>
        <w:gridCol w:w="1418"/>
        <w:gridCol w:w="3989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"Муниципальное управление, управление общественными финансами в Полтавском муниципальном районе"</w:t>
            </w:r>
          </w:p>
        </w:tc>
      </w:tr>
      <w:tr>
        <w:trPr>
          <w:trHeight w:val="69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1: Обеспечение эффективного осуществления своих полномочий органами местного самоуправления Полт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личество заключенных договоров, соглашений и (или)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+1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клонение обусловлено заключением разовых договоров на поставку товаров, выполнение работ, оказание услуг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3: Повышение эффективности деятельности Администрации Полт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Смерть физических лиц – получателей выплат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4: Повышение эффективности деятельности представительного органа Полт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Руководство и управление в сфере установленных функций органов местного самоуправления Полт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планов 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tbl>
      <w:tblPr>
        <w:tblW w:w="130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33"/>
        <w:gridCol w:w="3660"/>
      </w:tblGrid>
      <w:tr>
        <w:trPr>
          <w:trHeight w:val="555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Директор казенного учреждения «Хозяйственное управление</w:t>
            </w:r>
          </w:p>
          <w:p>
            <w:pPr>
              <w:pStyle w:val="Normal"/>
              <w:spacing w:before="0" w:after="60"/>
              <w:rPr/>
            </w:pPr>
            <w:r>
              <w:rPr/>
              <w:t>Администрации Полтавского муниципального района»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      </w:t>
            </w:r>
            <w:r>
              <w:rPr/>
              <w:t xml:space="preserve">Н.А. Гамбург                    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Karbaeva</cp:lastModifiedBy>
  <cp:lastPrinted>2024-05-21T11:12:00Z</cp:lastPrinted>
  <dcterms:modified xsi:type="dcterms:W3CDTF">2024-05-31T04:43:00Z</dcterms:modified>
  <cp:revision>16</cp:revision>
  <dc:subject/>
  <dc:title>Приложение № 3</dc:title>
</cp:coreProperties>
</file>