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«Обеспечение активного долголетия граждан пожилого возраста и инвалидов Полтавского муниципального района»,  программы «Социальн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449"/>
        <w:gridCol w:w="3574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2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Обеспечение активного долголетия граждан пожилого возраста и инвалидов Полтавского муниципального района"</w:t>
            </w:r>
          </w:p>
        </w:tc>
      </w:tr>
      <w:tr>
        <w:trPr>
          <w:trHeight w:val="110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>
                <w:sz w:val="22"/>
              </w:rPr>
              <w:t>: Осуществление мер по созданию благоприятных условий для реализации интелектуальных и культурных потребностей граждан старшего поколения и инвалидов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оличество граждан, которым присвоено звание «Почетный житель Полтавского района»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408"/>
          <w:tab w:val="left" w:pos="10773" w:leader="none"/>
          <w:tab w:val="left" w:pos="11057" w:leader="none"/>
          <w:tab w:val="left" w:pos="12900" w:leader="none"/>
          <w:tab w:val="left" w:pos="13183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Полтавского муниципального района                        ________________             В.В. Никитин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Karbaeva</cp:lastModifiedBy>
  <cp:lastPrinted>2024-05-14T15:40:00Z</cp:lastPrinted>
  <dcterms:modified xsi:type="dcterms:W3CDTF">2024-05-14T09:40:00Z</dcterms:modified>
  <cp:revision>5</cp:revision>
  <dc:subject/>
  <dc:title>Приложение № 3</dc:title>
</cp:coreProperties>
</file>