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орьба с преступностью, профилактика преступлений и правонарушений, обеспечение безопасности дорожного движения в  Полтавском муниципальном районе</w:t>
      </w:r>
      <w:r>
        <w:rPr>
          <w:rFonts w:cs="Times New Roman" w:ascii="Times New Roman" w:hAnsi="Times New Roman"/>
          <w:b/>
        </w:rPr>
        <w:t xml:space="preserve">»,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 «Экономическ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2 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0"/>
        <w:gridCol w:w="9"/>
        <w:gridCol w:w="7938"/>
        <w:gridCol w:w="1276"/>
        <w:gridCol w:w="1134"/>
        <w:gridCol w:w="1134"/>
        <w:gridCol w:w="1417"/>
        <w:gridCol w:w="1570"/>
      </w:tblGrid>
      <w:tr>
        <w:trPr>
          <w:trHeight w:val="5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2" w:hRule="atLeast"/>
        </w:trPr>
        <w:tc>
          <w:tcPr>
            <w:tcW w:w="15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Борьба с преступностью, профилактика преступлений и правонарушений, обеспечение безопасности дорожного движения в  Полтавском муниципальном районе"</w:t>
            </w:r>
          </w:p>
        </w:tc>
      </w:tr>
      <w:tr>
        <w:trPr>
          <w:trHeight w:val="828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2:  </w:t>
            </w:r>
            <w:r>
              <w:rPr/>
              <w:t>Реализация комплекса мероприятий по совершенствованию системы профилактики социально вредных яв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Увеличение удельного веса численности молодых людей в возрасте от 14 до 30 лет, принимающих участие в добровольческой деятельности в общей численности молодежи в возрасте от 14 до 30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ля вовлеченных несовершеннолетних в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ля граждан, принявших участие в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999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3: </w:t>
            </w:r>
            <w:r>
              <w:rPr/>
              <w:t>Обеспечение участия детей в районных и областных массовых мероприятиях (конкурс-фестиваль "Безопасное колесо") и областных мероприятий по профилактике и пропаганде безопасного дорожного  движения</w:t>
            </w:r>
          </w:p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Увеличение доли несовершеннолетних, принявших участие в мероприят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ля образовательных учреждений, в которых созданы отряды юных инспекторов движения, из числа общих образовательных учреж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ля учащихся привлеченных к участию в пропаганде правил безопасного поведения на дорогах и улиц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Наличие факта выполнения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highlight w:val="yellow"/>
              </w:rPr>
            </w:pPr>
            <w:r>
              <w:rPr>
                <w:highlight w:val="yellow"/>
              </w:rPr>
              <w:t>факт во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>Основное мероприятие 4:</w:t>
            </w:r>
            <w:r>
              <w:rPr/>
              <w:t xml:space="preserve"> Организация и осуществление мероприятий по работе с детьми  и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Увеличение количества детей, направляемых в оздоровительный лаге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, от общей численности детей в возрасте от 65 до 18 лет, проживающих на территории Омско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я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, от общего количества муниципальных детских оздоровительных лагерей, получивших субсидию на указанные це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Доля муниципальных учреждений отдыха детей и их оздоровления, в которых выполнен запланированный ремонт объектов инфраструктуры в рамках реализации Плана мероприятий ("дорожной карты") "развитие и укрепление материально-технической базы муниципальных и государственных организаций отдыха детей и их оздоровления, расположенных на территории омской области, на 2020-2024 годы", утвержденного распоряжением Правительства Омской области от 01 апреля 2020 года № 41-рп (далее- "дорожная карта"), в общем количестве муниципальных учреждений отдыха </w:t>
            </w:r>
          </w:p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детей и их оздоровления, требующих ремонта и участвующих в реализации мероприятий "дорожной карты" в текущем году (процентов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64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color w:val="000000"/>
              </w:rPr>
              <w:t>Основное мероприятие 6</w:t>
            </w:r>
            <w:r>
              <w:rPr>
                <w:color w:val="000000"/>
              </w:rPr>
              <w:t>:  Миграционная полити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величение доли граждан, вовлеченных в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8647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color w:val="000000"/>
              </w:rPr>
              <w:t>Основное мероприятие 7:</w:t>
            </w:r>
            <w:r>
              <w:rPr>
                <w:color w:val="000000"/>
              </w:rPr>
              <w:t xml:space="preserve">  Предупреждение безнадзор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Увеличение доли граждан, вовлеченных в мероприят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4"/>
        <w:tabs>
          <w:tab w:val="clear" w:pos="408"/>
          <w:tab w:val="left" w:pos="10773" w:leader="none"/>
          <w:tab w:val="left" w:pos="11057" w:leader="none"/>
          <w:tab w:val="left" w:pos="12900" w:leader="none"/>
          <w:tab w:val="left" w:pos="13183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, капитального строительства и жизнеобеспечения  ________________    Д.В. Конюхов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образования                                                                                        ________________      Н.К.Дедкова</w:t>
      </w:r>
    </w:p>
    <w:p>
      <w:pPr>
        <w:pStyle w:val="Style24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КУ «ЦДМФКС»                                                                                                          ________________     Э.В.Ищак</w:t>
      </w:r>
    </w:p>
    <w:sectPr>
      <w:type w:val="nextPage"/>
      <w:pgSz w:orient="landscape" w:w="16838" w:h="11906"/>
      <w:pgMar w:left="1134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10:46:00Z</dcterms:created>
  <dc:creator>Buh2</dc:creator>
  <dc:description/>
  <cp:keywords/>
  <dc:language>en-US</dc:language>
  <cp:lastModifiedBy>Legacy</cp:lastModifiedBy>
  <cp:lastPrinted>2020-05-26T15:42:00Z</cp:lastPrinted>
  <dcterms:modified xsi:type="dcterms:W3CDTF">2024-05-02T04:12:00Z</dcterms:modified>
  <cp:revision>6</cp:revision>
  <dc:subject/>
  <dc:title>Приложение № 3</dc:title>
</cp:coreProperties>
</file>