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23 от 26 апреля 2024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4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4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: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оощрение поселения за лучшее новогоднее оформление территории,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4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6. 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7. Межбюджетные трансферты на поощрение поселения за лучшее новогоднее оформление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оощрение поселения за лучшее новогоднее оформление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оощрение поселения за лучшее новогоднее оформл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поощрения поселения за лучшее новогоднее оформление территории. Определяется на основании Распоряжения администрации Полтавского муниципального района №131 от 25.12.2023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организацию временного трудоустройства несовершеннолетних граждан в возрасте от 14 до 18 лет в свободное от учебы время 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иного межбюджетного трансферта i-му поселению муниципального района на 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, предполагаемый к выделению из районного бюджета на организацию временного трудоустройства несовершеннолетних граждан в возрасте от 14 до 18 лет в свободное от учебы время. Определяется на основании Распоряжения администрации Полтавского муниципального района №50 от 26.04.2024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и кассовым планом исполнения районного бюджета на 2024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1-08-25T10:31:00Z</cp:lastPrinted>
  <dcterms:modified xsi:type="dcterms:W3CDTF">2024-04-25T04:58:00Z</dcterms:modified>
  <cp:revision>570</cp:revision>
  <dc:subject/>
  <dc:title>ПРОЕКТЫ</dc:title>
</cp:coreProperties>
</file>