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88 от 25декабр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на организацию временного трудоустройства несовершеннолетних граждан в возрасте от 14 до 18 лет в свободное от учебы время, 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на проведение мероприятий по новогоднему оформлению территории, 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на реализацию мероприятий в сфере культуры.</w:t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9. Межбюджетные трансферты на проведение мероприятий по новогоднему оформлению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роведение мероприятий по новогоднему оформлению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роведение мероприятий по новогоднему оформлению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 на проведение мероприятий по новогоднему оформлению территории. Определяется на основании Распоряжения администрации Полтавского муниципального района №133 от 19.11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бюджетам поселений на реализацию мероприятий в сфере культуры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мк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им.раб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Normal"/>
        <w:ind w:firstLine="540"/>
        <w:jc w:val="both"/>
        <w:rPr>
          <w:rFonts w:ascii="Times New Roman" w:hAnsi="Times New Roman" w:cs="Sylfae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мк</w:t>
      </w:r>
      <w:r>
        <w:rPr>
          <w:rFonts w:cs="Times New Roman" w:ascii="Times New Roman" w:hAnsi="Times New Roman"/>
          <w:sz w:val="28"/>
          <w:szCs w:val="28"/>
        </w:rPr>
        <w:t xml:space="preserve"> – размер  межбюджетного трансферта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в сфере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оим. раб  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работ, согласно предоставленной сметы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казанных межбюджетных трансфертов будет осуществляться в  соответствии с фактическими объемами выполненных работ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12-24T14:49:00Z</cp:lastPrinted>
  <dcterms:modified xsi:type="dcterms:W3CDTF">2024-12-25T05:45:00Z</dcterms:modified>
  <cp:revision>585</cp:revision>
  <dc:subject/>
  <dc:title>ПРОЕКТЫ</dc:title>
</cp:coreProperties>
</file>