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 xml:space="preserve">АДМИНИСТРАЦИЯ ПОЛТАВСКОГО МУНИЦИПАЛЬНОГО РАЙОН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сентября  2022 года                                                                                   № 15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29 октября  2013 года 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 179 Бюджетного кодекса Российской Федерации, руководствуясь Федеральным законом от 06.10.2003 № 131- ФЗ «Об общих принципах организации местного самоуправления в Российской Федерации», Порядком принятия решений о разработке муниципальных программ Полтавского муниципального района, их формирования и реализаци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изменения в муниципальную  программу Полтавского муниципального района «Социальное развитие Полтавского муниципального района», утвержденную постановлением Администрации Полтавского муниципального района  от 29 октября 2013 г. № 333, изложив ее в новой редакции, согласно приложениям № 1,2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А.В. Ми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1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0:00Z</dcterms:created>
  <dc:creator>Андреева</dc:creator>
  <dc:description/>
  <cp:keywords/>
  <dc:language>en-US</dc:language>
  <cp:lastModifiedBy>Karbaeva</cp:lastModifiedBy>
  <cp:lastPrinted>2022-09-15T15:36:00Z</cp:lastPrinted>
  <dcterms:modified xsi:type="dcterms:W3CDTF">2022-09-15T09:37:00Z</dcterms:modified>
  <cp:revision>5</cp:revision>
  <dc:subject/>
  <dc:title/>
</cp:coreProperties>
</file>