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</w:rPr>
        <w:t xml:space="preserve">АДМИНИСТРАЦИЯ ПОЛТАВСКОГО МУНИЦИПАЛЬНОГО РАЙОНА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декабря 2021 года                                                                                      № 204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от 29 октября  2013 года  № 3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 179 Бюджетного кодекса Российской Федерации, руководствуясь Федеральным законом от 06.10.2003 № 131- ФЗ «Об общих принципах организации местного самоуправления в Российской Федерации», </w:t>
      </w:r>
      <w:r>
        <w:rPr>
          <w:sz w:val="28"/>
          <w:szCs w:val="28"/>
          <w:highlight w:val="white"/>
        </w:rPr>
        <w:t xml:space="preserve">на основании решений  Совета Полтавского муниципального района  от 10 </w:t>
      </w:r>
      <w:r>
        <w:rPr>
          <w:rFonts w:eastAsia="Times New Roman" w:cs="Times New Roman"/>
          <w:color w:val="000000"/>
          <w:sz w:val="28"/>
          <w:szCs w:val="28"/>
          <w:highlight w:val="white"/>
          <w:lang w:val="ru-RU" w:eastAsia="zh-CN" w:bidi="ar-SA"/>
        </w:rPr>
        <w:t>декабря 2021 года  № 84  «О бюджете муниципального района на 2022 год и на плановый период 2023 и 2024 годов», от  29 декабря 2021 года                                                                                     № 82  «О внес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ении изменений в решение Совета от 27 ноября 2020 г. № 71 «О  бюджете муниципального района на 2021 год и на плановый период 2022 и 2023 годов»,</w:t>
      </w:r>
    </w:p>
    <w:p>
      <w:pPr>
        <w:pStyle w:val="TextBody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муниципальные  программы Полтавского муниципального района «Социальное развитие Полтавского муниципального района», «Экономическое развитие Полтавского муниципального района», утвержденные постановлением Администрации Полтавского муниципального района  от 29 октября 2013 г. № 333, изложив их в новой редакции, согласно приложениям № 1,2 к настоящему постановлению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А.В. Мила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тета финансов и контроля                                                               С.И. П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1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10:00Z</dcterms:created>
  <dc:creator>Андреева</dc:creator>
  <dc:description/>
  <dc:language>en-US</dc:language>
  <cp:lastModifiedBy/>
  <cp:lastPrinted>2022-02-09T15:24:00Z</cp:lastPrinted>
  <dcterms:modified xsi:type="dcterms:W3CDTF">2022-02-09T09:25:30Z</dcterms:modified>
  <cp:revision>150</cp:revision>
  <dc:subject/>
  <dc:title/>
</cp:coreProperties>
</file>