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 Полтавского 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Полтавского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олтавского муниципального района Омской области «Социальное развитие Полтав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4536"/>
        <w:gridCol w:w="2495"/>
        <w:gridCol w:w="1191"/>
        <w:gridCol w:w="69"/>
        <w:gridCol w:w="1260"/>
        <w:gridCol w:w="2100"/>
        <w:gridCol w:w="7"/>
        <w:gridCol w:w="2736"/>
        <w:gridCol w:w="7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муниципальной программы :Развитие культуры Полтавского муниципального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Основное мероприятие 2: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культура, творчество, досу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занимающаяся творческой деятельностью на непрофессиональной основе от общего числа жителей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  <w:highlight w:val="white"/>
              </w:rPr>
              <w:t>Основное меропри</w:t>
            </w:r>
            <w:r>
              <w:rPr>
                <w:b/>
                <w:sz w:val="28"/>
                <w:szCs w:val="28"/>
              </w:rPr>
              <w:t xml:space="preserve">ятие 4. </w:t>
            </w:r>
            <w:r>
              <w:rPr>
                <w:sz w:val="28"/>
                <w:szCs w:val="28"/>
              </w:rPr>
              <w:t>Развитие библиотечно-информационной структуры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zh-CN" w:bidi="ar-SA"/>
              </w:rPr>
              <w:t>Доля пользователей от общего числа жителей, в т.ч обращений л WEB сайту библиотеки</w:t>
            </w:r>
          </w:p>
          <w:p>
            <w:pPr>
              <w:pStyle w:val="Normal"/>
              <w:spacing w:before="0" w:after="60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5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нижных фондо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3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6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Основное мероприятие 6: </w:t>
            </w:r>
            <w:r>
              <w:rPr>
                <w:sz w:val="28"/>
                <w:szCs w:val="28"/>
              </w:rPr>
              <w:t>Сохранение и развитие культуры Полтавского муниципальн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ружков самодеятельного народного творчест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сновных фонд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нижных фонд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3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6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ом и Правительства Омской области на соответствующий год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ников муниципальных учреждений  в сфере культуры, которым обеспечены гаранти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ом и Правительства Омской области на соответствующий год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ников муниципальных учреждений  в сфере культуры, которым обеспечены гаранти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                                         М.А. Рого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 З.К. Бутерус</w:t>
      </w:r>
    </w:p>
    <w:sectPr>
      <w:type w:val="nextPage"/>
      <w:pgSz w:orient="landscape" w:w="16838" w:h="11906"/>
      <w:pgMar w:left="1276" w:right="27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3:00Z</dcterms:created>
  <dc:creator>Buh2</dc:creator>
  <dc:description/>
  <dc:language>en-US</dc:language>
  <cp:lastModifiedBy/>
  <cp:lastPrinted>2022-04-26T17:20:00Z</cp:lastPrinted>
  <dcterms:modified xsi:type="dcterms:W3CDTF">2022-05-30T06:43:22Z</dcterms:modified>
  <cp:revision>16</cp:revision>
  <dc:subject/>
  <dc:title>Приложение № 3</dc:title>
</cp:coreProperties>
</file>