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 xml:space="preserve">«Формирование и эффективное управление собственностью муниципального района»,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1год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165"/>
        <w:gridCol w:w="385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</w:rPr>
              <w:t xml:space="preserve">«Формирование и эффективное управление собственностью муниципального райо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/>
              <w:t>. Повышение эффективного использования земельных участ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личество межевых планов на земельные участк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3. </w:t>
            </w:r>
            <w:r>
              <w:rPr/>
              <w:t>Пополнение бюджета в виде доходов от использования и продаж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Количество объектов недвижимости (земельных участков, государственная собственность на которые не разграничена, земельных участков, находящихся в муниципальной собственности)</w:t>
            </w:r>
          </w:p>
          <w:p>
            <w:pPr>
              <w:pStyle w:val="Normal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в отношении которых проведена оценка рыночной стоимости права собственности (арендной 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личество объектов собственности муниципального района (за исключением земельных участков), в отношении которых проведена оценка рыночной стоимости права собственности (арендной 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едатель комитета имущественных отношений                                                           ___________________                Т.А.Андреева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0-05-18T09:43:00Z</cp:lastPrinted>
  <dcterms:modified xsi:type="dcterms:W3CDTF">2022-06-10T06:22:08Z</dcterms:modified>
  <cp:revision>36</cp:revision>
  <dc:subject/>
  <dc:title>Приложение № 3</dc:title>
</cp:coreProperties>
</file>