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 Полтавского  муниципального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Полта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2021 год</w:t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4535"/>
        <w:gridCol w:w="2456"/>
        <w:gridCol w:w="1320"/>
        <w:gridCol w:w="1320"/>
        <w:gridCol w:w="2099"/>
        <w:gridCol w:w="7"/>
        <w:gridCol w:w="2695"/>
        <w:gridCol w:w="7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Развитие сельского хозяйства и регулирование рынков сельскохозяйственной продукции, сырья и продовольствия Полтавского района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подотраслей сельского хозяйства, переработки и реализации сельскохозяйственной проду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оригинальными, элитными семенами, включая гибриды кукурузы F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 к предыдущему год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\х деятельности малых форм хозяйствования и создание условий для их развит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ка, сданного гражданами, ведущими личное подсобное хозяйство, на промышленную переработ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94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и развитие кадрового потенциала 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курс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аздников чествования передовиков, работников с\х производ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и рабочих массовых профессий сельхозтоваропроизводителей, прошедших повышение квалифик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ероприятий по отлову и содержанию безнадзорных животных на территории Полтав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животных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существления муниципальной политики в сфере развития агропромышленного комплекса и охраны окружающей среды в Полтавском райо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трасли в сельскохозяйственных организац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5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, начальник управления сельского хозяйства                                                      А.В. Юркинсон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25:00Z</dcterms:created>
  <dc:creator>Лобач</dc:creator>
  <dc:description/>
  <dc:language>en-US</dc:language>
  <cp:lastModifiedBy/>
  <cp:lastPrinted>2021-03-23T14:09:00Z</cp:lastPrinted>
  <dcterms:modified xsi:type="dcterms:W3CDTF">2022-06-06T08:12:21Z</dcterms:modified>
  <cp:revision>11</cp:revision>
  <dc:subject/>
  <dc:title/>
</cp:coreProperties>
</file>