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 ПОЛТ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highlight w:val="white"/>
        </w:rPr>
        <w:t xml:space="preserve"> 31 м</w:t>
      </w:r>
      <w:r>
        <w:rPr>
          <w:sz w:val="28"/>
          <w:szCs w:val="28"/>
        </w:rPr>
        <w:t>ая 2022 года                                                                                                   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</w:t>
      </w:r>
    </w:p>
    <w:p>
      <w:pPr>
        <w:pStyle w:val="Normal"/>
        <w:ind w:left="0"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«Экономическое развитие Полтавского муниципального района», «Социальное развитие Полтавского муниципального района»</w:t>
      </w:r>
    </w:p>
    <w:p>
      <w:pPr>
        <w:pStyle w:val="Normal"/>
        <w:ind w:left="0"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дения оценки эффективности реализации муниципальных программ, на основании Порядка принятия решения о разработке муниципальных программ Полтавского муниципального района, их формирования и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оценки эффективности реализации муниципальных   программ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признать муниципальные программы «Экономическое развитие Полтавского муниципального района»,       «Социальное развитие Полтавского муниципального района» эффе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  А.В. Милаш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            С.В.Гусаров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5:00Z</dcterms:created>
  <dc:creator>Андреева</dc:creator>
  <dc:description/>
  <dc:language>en-US</dc:language>
  <cp:lastModifiedBy/>
  <cp:lastPrinted>2020-05-29T10:18:00Z</cp:lastPrinted>
  <dcterms:modified xsi:type="dcterms:W3CDTF">2022-05-31T03:24:22Z</dcterms:modified>
  <cp:revision>29</cp:revision>
  <dc:subject/>
  <dc:title/>
</cp:coreProperties>
</file>