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Развитие жилищного комплекса и дорожного хозяйства Полтавского муниципального района»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Экономического развития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7088"/>
        <w:gridCol w:w="1417"/>
        <w:gridCol w:w="1134"/>
        <w:gridCol w:w="1134"/>
        <w:gridCol w:w="1418"/>
        <w:gridCol w:w="227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</w:rPr>
              <w:t xml:space="preserve">«Развитие жилищного комплекса и дорожного хозяйства Полтавского муниципальн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.</w:t>
            </w:r>
            <w:r>
              <w:rPr/>
              <w:t xml:space="preserve"> </w:t>
            </w:r>
            <w:r>
              <w:rPr>
                <w:b/>
              </w:rPr>
              <w:t>"Развитие индивидуального жилищного строи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одовой объем ввода жилья в эксплуатацию индивидуальными застройщ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07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2.</w:t>
            </w:r>
            <w:r>
              <w:rPr/>
              <w:t xml:space="preserve"> </w:t>
            </w:r>
            <w:r>
              <w:rPr>
                <w:b/>
              </w:rPr>
              <w:t>"Обеспечение жильем молодых сем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которым предоставлена государственная поддержка на строительство и приобретение жил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3: "Формирование  муниципального жилого фон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Факт оплаты взноса на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8:  "Повышение эффективности деятельности управления архитектуры, капитального строительства и жизнеобеспечения администрации Полта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личество выданных разре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2: "Обеспечение перевозки пассажиров по муниципальным маршрут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населенных пунктов, имеющих регулярное автобусное со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капитального 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а Полтавского района              ___________________                Д.В. Конюх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2-05-18T14:44:00Z</cp:lastPrinted>
  <dcterms:modified xsi:type="dcterms:W3CDTF">2022-05-31T08:24:06Z</dcterms:modified>
  <cp:revision>27</cp:revision>
  <dc:subject/>
  <dc:title>Приложение № 3</dc:title>
</cp:coreProperties>
</file>