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 xml:space="preserve">«Развитие малого и среднего предпринимательства в  Полтавском районе» и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 «Экономическ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1 год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254"/>
        <w:gridCol w:w="1701"/>
        <w:gridCol w:w="1260"/>
        <w:gridCol w:w="1260"/>
        <w:gridCol w:w="1165"/>
        <w:gridCol w:w="383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</w:rPr>
              <w:t xml:space="preserve">«Развитие малого и среднего предпринимательства в Полтавском муниципальном район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left="0" w:right="1876" w:hanging="0"/>
              <w:jc w:val="center"/>
              <w:rPr/>
            </w:pPr>
            <w:r>
              <w:rPr/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/>
              <w:t>.  Развитие и совершенствование системы финансово-кредитной поддержки малого  предприним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Увеличение доли занятых в сфере малого и среднего предприним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% от общей численности занят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.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 xml:space="preserve">Проведение  конкур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/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имущественных</w:t>
      </w:r>
    </w:p>
    <w:p>
      <w:pPr>
        <w:pStyle w:val="Style26"/>
        <w:bidi w:val="0"/>
        <w:jc w:val="both"/>
        <w:rPr/>
      </w:pPr>
      <w:r>
        <w:rPr>
          <w:rFonts w:cs="Times New Roman" w:ascii="Times New Roman" w:hAnsi="Times New Roman"/>
        </w:rPr>
        <w:t>отношений                                                                                                                          ___________________                Т.А. Андреева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1-04-02T09:53:00Z</cp:lastPrinted>
  <dcterms:modified xsi:type="dcterms:W3CDTF">2022-05-12T03:07:52Z</dcterms:modified>
  <cp:revision>45</cp:revision>
  <dc:subject/>
  <dc:title>Приложение № 3</dc:title>
</cp:coreProperties>
</file>