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«Поддержка социально ориентированных некоммерческих организаций Полтавского муниципального района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Социальное развития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5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8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держка социально ориентированных некоммерческих организаций Полтавского муниципального района»  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Число СОНКО получивших финансовую поддержку, осуществляющих деятельность в социальной сфере Полтавского муниципального района на реализацию социально значимых проектов (програ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Председатель комитета </w:t>
      </w:r>
    </w:p>
    <w:p>
      <w:pPr>
        <w:pStyle w:val="Style26"/>
        <w:bidi w:val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имущественных отношений                                                                Т.А.Андреева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24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Схема документа Знак"/>
    <w:basedOn w:val="1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2-06-07T09:32:00Z</cp:lastPrinted>
  <dcterms:modified xsi:type="dcterms:W3CDTF">2022-06-07T03:33:07Z</dcterms:modified>
  <cp:revision>5</cp:revision>
  <dc:subject/>
  <dc:title>Приложение № 3</dc:title>
</cp:coreProperties>
</file>