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0"/>
      </w:tblGrid>
      <w:tr>
        <w:trPr>
          <w:trHeight w:val="4492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580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21" t="9955" r="10756" b="25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 финансов и контроля администрации Полта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Комитет финан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енина ул., д. 6, р.п. Полта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мская область, 6467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 (38163) 21-644, факс (38163) 21-64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color w:val="000000"/>
              </w:rPr>
              <w:t>rfo19@minfin.omskportal.ru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237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15 апреля 2024 года № ИСХ-24/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а №___________ от ____________ 20__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uto" w:line="240" w:before="0" w:after="0"/>
              <w:ind w:firstLine="45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ьских и городского </w:t>
            </w:r>
          </w:p>
          <w:p>
            <w:pPr>
              <w:pStyle w:val="Normal"/>
              <w:spacing w:lineRule="auto" w:line="240" w:before="0" w:after="0"/>
              <w:ind w:firstLine="4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ом финансов и контроля Администрации Полтавского муниципального района проведен мониторинг отдельных показателей, характеризующих качество организации и осуществления бюджетного процесса в муниципальных образованиях Полтавского муниципального района за 2023 год.  Результаты размещены на  официальном сайте Полтавского муниципальн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комитета финансов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контроля администрации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го района                                                                      С.И.Панова</w:t>
        <w:tab/>
      </w:r>
      <w:r>
        <w:rPr>
          <w:rFonts w:eastAsia="Calibri" w:cs="Times New Roman" w:ascii="Times New Roman" w:hAnsi="Times New Roman"/>
        </w:rPr>
        <w:t xml:space="preserve">   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сп.Вотинцева Т.Г. тел 8 (38163) 241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9:00Z</dcterms:created>
  <dc:creator>Пользователь Windows</dc:creator>
  <dc:description/>
  <cp:keywords/>
  <dc:language>en-US</dc:language>
  <cp:lastModifiedBy>Пользователь Windows</cp:lastModifiedBy>
  <cp:lastPrinted>2022-03-03T14:07:00Z</cp:lastPrinted>
  <dcterms:modified xsi:type="dcterms:W3CDTF">2024-04-15T10:16:00Z</dcterms:modified>
  <cp:revision>32</cp:revision>
  <dc:subject/>
  <dc:title/>
</cp:coreProperties>
</file>