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1 от 30 апреля 2025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5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5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3. .  Межбюджетные трансферты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ген. пла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>,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ген.пла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33 от 02.04.2025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и кассовым планом исполнения районного бюджета на 2025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5-04-28T15:56:00Z</cp:lastPrinted>
  <dcterms:modified xsi:type="dcterms:W3CDTF">2025-04-28T09:57:00Z</dcterms:modified>
  <cp:revision>602</cp:revision>
  <dc:subject/>
  <dc:title>ПРОЕКТЫ</dc:title>
</cp:coreProperties>
</file>