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СОВЕТ ПОЛТАВСКОГО РАЙОНА ОМСКОЙ ОБЛАСТИ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/>
          <w:b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30 </w:t>
      </w:r>
      <w:r>
        <w:rPr>
          <w:sz w:val="28"/>
          <w:szCs w:val="28"/>
          <w:lang w:val="ru-RU"/>
        </w:rPr>
        <w:t>мая 2025 года                                                                                                  №29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районного 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а за  2024 год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Утвердить  отчет об исполнении районного  бюджета за  2024 год по доходам в сумме 956 957 470,07 руб., по расходам в сумме 955 468 636,90 руб., с превышением доходов над расходами (профицит районного бюджета) в сумме 1 488 833,17 руб.</w:t>
      </w:r>
    </w:p>
    <w:p>
      <w:pPr>
        <w:pStyle w:val="Normal"/>
        <w:tabs>
          <w:tab w:val="clear" w:pos="708"/>
          <w:tab w:val="left" w:pos="310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Утвердить исполнение по:</w:t>
      </w:r>
    </w:p>
    <w:p>
      <w:pPr>
        <w:pStyle w:val="Normal"/>
        <w:tabs>
          <w:tab w:val="clear" w:pos="708"/>
          <w:tab w:val="left" w:pos="3100" w:leader="none"/>
        </w:tabs>
        <w:ind w:left="0" w:righ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ходам районного бюджета по ведомственной структуре расходов бюджета на 2024 год согласно приложению №2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ходам районного бюджета  по разделам и подразделам классификации расходов бюджетов за 2024 год согласно приложению №3 к настоящему Решению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4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5 к настоящему Решению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атья 3. Опубликовать (обнародовать) данное решение в средствах массовой информации и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ио главы Полтавского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   В.В.Никитина</w:t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56:00Z</dcterms:created>
  <dc:creator>user</dc:creator>
  <dc:description/>
  <dc:language>en-US</dc:language>
  <cp:lastModifiedBy/>
  <cp:lastPrinted>2025-05-29T16:36:00Z</cp:lastPrinted>
  <dcterms:modified xsi:type="dcterms:W3CDTF">2025-05-29T10:40:10Z</dcterms:modified>
  <cp:revision>24</cp:revision>
  <dc:subject/>
  <dc:title>ГЛАВА ПОЛТАВСКОГО МУНИЦИПАЛЬНОГО РАЙОНА</dc:title>
</cp:coreProperties>
</file>