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  <w:t>От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  <w:t>Начальника отдела МВД России по Полтавскому району подполковника полиции Д. В. Мураш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  <w:t>«Об итогах оперативно-служебной деятельности ОМВД России по Полтавскому району за 2023 год» на заседании Совета депутатов Полтавского муниципального района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left" w:pos="7983" w:leader="none"/>
        </w:tabs>
        <w:autoSpaceDE w:val="false"/>
        <w:spacing w:lineRule="auto" w:line="240" w:before="0" w:after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важаемый Виктор Иванович! Уважаемые депутаты!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2023 году личным составом ОМВД России по Полтавскому району проделан значительный объем мероприятий, направленных на поддержание стабильности оперативной обстановки, обеспечение общественного порядка и безопасности граждан.</w:t>
      </w:r>
    </w:p>
    <w:p>
      <w:pPr>
        <w:pStyle w:val="Normal"/>
        <w:autoSpaceDE w:val="false"/>
        <w:spacing w:before="0" w:after="0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целом в прошедшем году подразделение осуществляло свою деятельность в следующих условиях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преступности (количество зарегистрированных преступлений на 10 тыс. населения)  составил 99,5 (АППГ – 79.8)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ношение числа зрителей, посетивших культурно-массовые и спортивные мероприятия, проводимые на территории района, на которых ОВД оказывалось содействие организатором мероприятий в обеспечении безопасности граждан и общественного порядка в местах их проведения, к штатной численности составило 6416,67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исло лиц, состоящих на профилактических учетах в ОУУП и ПДН из расчета на 10 тыс. населения составило 29.35 ( АППГ- 31.9)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ичество зарегистрированных преступлений террористического характера -1 (АППГ-0)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отчетном периоде на территории района преступлений, связанных с посягательствами на жизнь сотрудников правоохранительных органов (ст. 317 УК РФ, ст. 318 УК РФ) не зарегистрировано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миграционный учет поставлено 137 иностранных граждан, что в расчете на 10 тыс. населения составляет 0,23 (АППГ – 0.42)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остранными гражданами в отчетном периоде совершено 7 преступлений, удельный вес в общем числе предварительно расследованных преступлений составил 5,47 (АППГ-0)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исленность населения на 1 единицу штатной численности ОВД составило 278,79 (АППГ-284.85)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ощадь обслуживаемой территории на 1 единицу штатной численности ОВД составила 42,48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езработицы на территории Полтавского муниципального района составил 2,1% (АППГ-2.6).</w:t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плексные меры, проводимые во взаимодействии с правоохранительными органами, органами местного самоуправления, в целом позволили контролировать развитие криминогенных процессов на территории Полтавского района.</w:t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отчетном периоде наиболее подверженной криминальным проявлениям территорией района, уже традиционно, является территория районного центра, где совершено практически половина всех зарегистрированных преступлений (85 или 46,4%).</w:t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территориям сельских поселений ситуация выглядит следующим образом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0" w:firstLine="993"/>
        <w:rPr/>
      </w:pPr>
      <w:r>
        <w:rPr>
          <w:rFonts w:cs="Times New Roman"/>
          <w:sz w:val="28"/>
          <w:szCs w:val="28"/>
        </w:rPr>
        <w:t xml:space="preserve">«Ольгинское» – </w:t>
      </w:r>
      <w:r>
        <w:rPr>
          <w:rFonts w:cs="Times New Roman"/>
          <w:sz w:val="28"/>
          <w:szCs w:val="28"/>
          <w:lang w:val="en-US"/>
        </w:rPr>
        <w:t>24</w:t>
      </w:r>
      <w:r>
        <w:rPr>
          <w:rFonts w:cs="Times New Roman"/>
          <w:sz w:val="28"/>
          <w:szCs w:val="28"/>
        </w:rPr>
        <w:t xml:space="preserve"> преступления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0" w:firstLine="993"/>
        <w:rPr/>
      </w:pPr>
      <w:r>
        <w:rPr>
          <w:rFonts w:cs="Times New Roman"/>
          <w:sz w:val="28"/>
          <w:szCs w:val="28"/>
        </w:rPr>
        <w:t>«Вольновское» – 1</w:t>
      </w:r>
      <w:r>
        <w:rPr>
          <w:rFonts w:cs="Times New Roman"/>
          <w:sz w:val="28"/>
          <w:szCs w:val="28"/>
          <w:lang w:val="en-US"/>
        </w:rPr>
        <w:t>6</w:t>
      </w:r>
      <w:r>
        <w:rPr>
          <w:rFonts w:cs="Times New Roman"/>
          <w:sz w:val="28"/>
          <w:szCs w:val="28"/>
        </w:rPr>
        <w:t xml:space="preserve"> преступлений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0" w:firstLine="993"/>
        <w:rPr/>
      </w:pPr>
      <w:r>
        <w:rPr>
          <w:rFonts w:cs="Times New Roman"/>
          <w:sz w:val="28"/>
          <w:szCs w:val="28"/>
        </w:rPr>
        <w:t>«Ворошиловское» – 1</w:t>
      </w:r>
      <w:r>
        <w:rPr>
          <w:rFonts w:cs="Times New Roman"/>
          <w:sz w:val="28"/>
          <w:szCs w:val="28"/>
          <w:lang w:val="en-US"/>
        </w:rPr>
        <w:t>2</w:t>
      </w:r>
      <w:r>
        <w:rPr>
          <w:rFonts w:cs="Times New Roman"/>
          <w:sz w:val="28"/>
          <w:szCs w:val="28"/>
        </w:rPr>
        <w:t xml:space="preserve"> преступлений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0" w:firstLine="99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Красногорское»  и «Новоильиновское» по 11 преступлений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0" w:firstLine="993"/>
        <w:rPr/>
      </w:pPr>
      <w:r>
        <w:rPr>
          <w:rFonts w:cs="Times New Roman"/>
          <w:sz w:val="28"/>
          <w:szCs w:val="28"/>
        </w:rPr>
        <w:t>«Еремеевское» – 1</w:t>
      </w:r>
      <w:r>
        <w:rPr>
          <w:rFonts w:cs="Times New Roman"/>
          <w:sz w:val="28"/>
          <w:szCs w:val="28"/>
          <w:lang w:val="en-US"/>
        </w:rPr>
        <w:t>0</w:t>
      </w:r>
      <w:r>
        <w:rPr>
          <w:rFonts w:cs="Times New Roman"/>
          <w:sz w:val="28"/>
          <w:szCs w:val="28"/>
        </w:rPr>
        <w:t xml:space="preserve"> преступлений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0" w:firstLine="993"/>
        <w:rPr/>
      </w:pPr>
      <w:r>
        <w:rPr>
          <w:rFonts w:cs="Times New Roman"/>
          <w:sz w:val="28"/>
          <w:szCs w:val="28"/>
        </w:rPr>
        <w:t xml:space="preserve">«Воронцовское»  – </w:t>
      </w:r>
      <w:r>
        <w:rPr>
          <w:rFonts w:cs="Times New Roman"/>
          <w:sz w:val="28"/>
          <w:szCs w:val="28"/>
          <w:lang w:val="en-US"/>
        </w:rPr>
        <w:t>8</w:t>
      </w:r>
      <w:r>
        <w:rPr>
          <w:rFonts w:cs="Times New Roman"/>
          <w:sz w:val="28"/>
          <w:szCs w:val="28"/>
        </w:rPr>
        <w:t xml:space="preserve"> преступлений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0" w:firstLine="99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Соловьевское» – 6 преступлений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целом оперативная обстановка на территории оперативного обслуживания в 2023 году характеризуется ростом криминальной активности населения на 22% или +33 до 183 зарегистрированных преступлений, при среднем росте по сельским ОВД на 3,5%. Вместе с тем, уровень криминальной активности населения на одного жителя района остается одним из низких в регионе. 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линии «следствие обязательно»  количество зарегистрированных криминальных проявлений возросло на 19.4% (80), по линии «следствие необязательно»  возросло на 24.1%  (103)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ончено расследованием на 21.9% больше преступных эпизодов (128), приостановлено 43 (+5)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крываемость составила 74.9%, что выше собственных показателей предшествующего года на 1.5%, на 11.8% выше среднесельского показателя и выше на  18.7% среднего показателя по области, при этом достигнутые показатели в раскрываемости преступлений по линии следствия также превышают средне взвешенные значения на 6.7%, по дознанию на 11.8%.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еденный анализ состояния преступности на территории района свидетельствует, что более половины или 55.7% (102) зарегистрированных преступлений составляют преступления небольшой тяжести, при этом достигнута их раскрываемость 85.9%, при среднем показателе по сельским  ОВД- 77.6 %.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7.3% от всех зарегистрированных преступных посягательств составили преступления средней тяжести, при этом достигнутые значения в раскрытии преступлений данной категории превышают средние по селу на 1.8%.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6.5%  составили тяжкие преступления, из которых раскрыто 80.6%, при усредненном значении – 54.6%. 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0,5% составили особо тяжкие преступления – не раскрытых преступлений нет 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ведённый анализ видовых составов преступлений показал, что в рассматриваемом периоде половину зарегистрированных  преступлений занимают преступления против собственности, из которых 36 – это кражи чужого имущества, в том числе 23 по линии предварительного следствия, 49 фактов мошенничества, 3- неправомерных завладения транспортными средствами. Следует отметить, что в результате предпринятых мер подразделению удалось достичь положительной динамики в раскрытии всех указанных видовых составов преступлений. 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целом раскрываемость имущественных преступлений, как было отмечено, улучшена на 8.2%, краж чужого имущества на 20.2%, в том числе краж по следствию на 16.5%, мошенничеств на 35,7%, при этом имеющиеся результаты выше среднесельских по всем направлениям.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едует отметить, что в результате предпринятых мер в 2023 году коллективу Отдела удалось достигнуть и сохранить положительную динамику по ряду направлений оперативно-служебной деятельности: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е допущено совершения на территории оперативного обслуживания убийств, причинений тяжкого вреда здоровью повлекших смерть потерпевшего, в том числе совершенных на бытовой почве, изнасилований, разбойных нападений, грабежей, краж автотранспортных средств, хулиганств;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Наблюдается снижение количества зарегистрированных краж чужого имущества на 30,8% (с 52 до 36), в том числе по линии «следствие обязательно» на 28,1%  (с 32 до 23), неправомерного завладения транспортным средством (с 6 до 3), тяжких преступлений общеуголовной направленности на 17,9% (с 28 до 23), краж с проникновением в квартиру на 44,4% (с 9 до 5). 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езультаты работы подразделения по участию служб отдела в раскрытии преступлений улучшены на 21.9%, при этом значительно повышена эффективность организации работы по раскрытию преступлений при помощи источников оперативной информации. Так число расследованных преступлений с применением оперативных данных увеличилось в 7 раз.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лагодаря повышенному вниманию к вопросам предупреждения совершения преступлений: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е допущено роста преступлений, совершенных в общественных местах (18, уровень 2022 года), удельный вес преступлений совершенных в общественных местах снизился на 2.2% и составил 9.8%, что на 6.0% ниже среднего показателя по селу. Число преступлений, совершенных на улицах снизилось на 27.8%, удельный вес уличной преступности сократился и составил 7.1%, что также ниже среднего показателя по сельским ОВД.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остигнуты положительные результаты в работе по профилактике повторной преступности, где удалось достичь общего снижения преступлений совершенных лицами, ранее привлекавшимися к ответственности на 3.8% (до 76) при этом их доля в общей структуре также сократилась на 15.8% и составила 59.4% при среднем по селу 66.4%.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оля преступлений совершенных лицами, находящимися в момент совершения преступления в состоянии алкогольного опьянения  сократилась на 13% и составила 36.7%, в целом по итогам работы за 2023 год на территории района зарегистрировано 47 (-5) преступлений анализируемой категории.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На 60.0% (2) снизилось число преступлений, совершенных лицами, находящимися под административным надзором. Удельный вес составил 1.6%, что практически в 4-е раза меньше среднесельского показателя. 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2 раза меньше зарегистрировано преступлений совершенных несовершеннолетними и при их соучастии (2), доля подростковой преступности в 2023 году составила 1.6% при среднем показателе по районам области 2.8%.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ложительное влияние на обстановку в районе оказывает регулярное проведение комплексных мероприятий по профилактике преступности, целенаправленные операции по конкретным и проблемным направлениям деятельности. </w:t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итывая значительную протяженность границы с Р. Казахстан (245км), сотрудниками полиции уделяется большое внимание контролю за пребыванием на территории района иностранных граждан.</w:t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уществляется постоянная и целенаправленная работа по решению вопросов миграционной политики, в связи, с чем проведён ряд оперативно-профилактических мероприятий.  Так в результате проведенных мероприятий сотрудниками полиции выявлено 50 различных правонарушений против порядка управления и 37 по линии миграционного законодательства. По результатам рассмотрения административных материалов наложено штрафов на сумму 68 000 руб., взыскано 70 000 руб., процент взыскания составил 102,9%. За пределы Российской Федерации иностранные граждане в отчетном периоде не выдворялись.</w:t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льшой объем работы выполнен сотрудниками по обеспечению охраны общественного порядка и безопасности граждан, по предупреждению террористических актов в периоды проведения наиболее значимых праздничных,  культурно-массовых и спортивных мероприятий (29). В результате принятых мер, нарушений общественного порядка, чрезвычайных ситуаций, террористических актов и дестабилизации обстановки  во время проведения данных мероприятий не допущено.</w:t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начительную роль в профилактике преступных проявлений играет выявление и пресечение административных правонарушений.  В 2023 году сотрудниками Отдела с учетом ГИБДД и ОВМ выявлено 1914 административных правонарушений. </w:t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з учета правонарушений по линии обеспечения безопасности дорожного движения и миграции выявлено и задокументировано 652 административных правонарушения, 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нарушения связанные с незаконной реализаций алкоголя – 1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линии незаконного оборота наркотиков – 1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нарушения административного надзора – 1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65 нарушений за появление в общественных местах в состоянии алкогольного опьянения и распитие алкоголя в не установленных места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причинение побоев – 46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неуплату штрафов – 9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линии несовершеннолетних – 90.</w:t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езультате рассмотрения данных правонарушени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несено предупреждений – 44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ложено наказание в виде административного ареста – 17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ложено наказание в виде обязательных работ – 4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ложено штрафов на сумму 219 420 руб., взыскано 183 020 руб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left="709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зыскаемость составила 83,4%, исполняемость – 76,1%.</w:t>
      </w:r>
    </w:p>
    <w:p>
      <w:pPr>
        <w:pStyle w:val="Normal"/>
        <w:overflowPunct w:val="false"/>
        <w:autoSpaceDE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Из незаконного оборота изъято 277 литров алкогольной продукции.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месте с тем, несмотря на ряд положительных тенденций в организации оперативно-служебной деятельности коллективу Отдела не удалось добиться стабильно положительных результатов эффективности деятельности, как по ряду основных, так и вспомогательных направлений оперативно-служебной деятельности: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В том числе не в полной мере выстроена работа по противодействию незаконному обороту наркотиков. 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к  на территории района в 2023 году согласно статистических данных зарегистрировано 1 (-2) наркопреступление, удельный вес расследованных составил 100.0%, при этом фактов сбыта наркотиков, притоносодержания и культивирования наркосодержащих растений не зарегистрировано. Однако следует отметить, что в прошедшем году 2 преступления, выявленные Отдела сняты с учета в связи с тем, что уголовное дело в отношении одного из жителей района было направлено в суд с постановлением о применении в отношении его медицинских мер принудительного характера. В целом в результате проведенной работы сотрудниками отдела из незаконного оборота изъято 1017.2 грамм наркотических веществ. За различные правонарушения в сфере незаконного оборота наркотиков в прошедшем году к административной ответственности привлечено 10 жителей района. </w:t>
      </w:r>
    </w:p>
    <w:p>
      <w:pPr>
        <w:pStyle w:val="Normal"/>
        <w:overflowPunct w:val="false"/>
        <w:autoSpaceDE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дним из основных проблемных вопросов, не разрешенных в прошедшем году остается существенный прирост преступлений совершенных с использованием информационно - телекоммуникационных технологий или в сфере компьютерной информации.</w:t>
      </w:r>
    </w:p>
    <w:p>
      <w:pPr>
        <w:pStyle w:val="Normal"/>
        <w:overflowPunct w:val="false"/>
        <w:autoSpaceDE w:val="false"/>
        <w:spacing w:before="0" w:after="0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Так по итогам 2023 года на территории района зарегистрирован прирост анализируемой категории преступлений на 86.5% или 19 фактов до 41 преступления при среднесельском приросте 91.4%, среднеобластном 52.5%, однако следует отметить в результате предпринятых мер нам удалось добиться положительной динамики в раскрытии данной категории преступлений на 19.1%, окончено расследованием 18 преступных эпизодов, общий удельный вес расследованных </w:t>
      </w:r>
      <w:r>
        <w:rPr>
          <w:rFonts w:cs="Times New Roman"/>
          <w:sz w:val="28"/>
          <w:szCs w:val="28"/>
          <w:lang w:val="en-US"/>
        </w:rPr>
        <w:t>ITT</w:t>
      </w:r>
      <w:r>
        <w:rPr>
          <w:rFonts w:cs="Times New Roman"/>
          <w:sz w:val="28"/>
          <w:szCs w:val="28"/>
        </w:rPr>
        <w:t xml:space="preserve"> преступлений составил 42.9%, что является лучшим результатом среди всех районов области.</w:t>
      </w:r>
    </w:p>
    <w:p>
      <w:pPr>
        <w:pStyle w:val="Normal"/>
        <w:overflowPunct w:val="false"/>
        <w:autoSpaceDE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читаю, что только слаженная, целенаправленная и кропотливая  работа всех субъектов профилактики, организаций и предприятий района, направленная на профилактику данного вида преступлений, проведение разъяснительной работы с населением позволит нам стабилизировать обстановку в рассматриваемом направлении и уберечь жителей района от противоправных посягательств данного вида.</w:t>
      </w:r>
    </w:p>
    <w:p>
      <w:pPr>
        <w:pStyle w:val="Normal"/>
        <w:overflowPunct w:val="false"/>
        <w:autoSpaceDE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маловажным направлением деятельности полиции является обеспечение безопасности дорожного движения, так за прошедший год на территории Полтавского района зарегистрировано 10 ДТП, в результате которых погиб 1 участник дорожного движения (2022 - 1) и 10 (2022-15) получили ранения. Тяжесть последствий от автоаварий составила 9,0%, что выше уровня аналогичного периода прошлого года на 2,8%, кроме того, на территории района зарегистрировано 42 (2022-43) ДТП с материальным ущербом.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участием пешеходов зарегистрировано 3(+2) ДТП, в результате которых 1(+1) участник ДТП погиб, 2 (+1) получили ранения. С участием детей (в возрасте до 18 лет) ДТП не зарегистрировано, АППГ-1.</w:t>
      </w:r>
    </w:p>
    <w:p>
      <w:pPr>
        <w:pStyle w:val="Normal"/>
        <w:widowControl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исло возбужденных дел об административных правонарушениях в области дорожного движения снизилось на 17.5%  с 2215  до 1827. За нарушения, связанные с управлением транспортными средствами в состоянии алкогольного опьянения и отказ от медицинского освидетельствования составлено 84 (+2) административных материала. Выявлено 87 (=) нарушений правил дорожного движения пешеходами.</w:t>
      </w:r>
    </w:p>
    <w:p>
      <w:pPr>
        <w:pStyle w:val="Normal"/>
        <w:widowControl w:val="false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территории Полтавского района в 2023 году мест концентрации ДТП не выявлено. </w:t>
      </w:r>
    </w:p>
    <w:p>
      <w:pPr>
        <w:pStyle w:val="Normal"/>
        <w:widowControl w:val="false"/>
        <w:spacing w:before="0" w:after="0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В настоящий момент подразделение продолжает реализацию разработанного комплекса мер, направленных профилактику ДТП и обеспечение безопасности дорожного движения, при этом особое внимание, с учетом складывающейся обстановки и аварийности на территории района будет уделено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Times New Roman"/>
          <w:sz w:val="28"/>
          <w:szCs w:val="28"/>
        </w:rPr>
        <w:t>проведению целевых профилактических мероприятий по обеспечению безопасности дорожного движения, в том числе направленных на профилактику дорожно-транспортных происшествий с участием мототранспорта, контролю за реализацией муниципальной программы по обеспечению безопасности дорожного движения, всестороннему привлечению органов местного самоуправления к решению проблем содержания автодорог, проведению агитационно-пропогандистских мероприятий, активизацию работы по выявлению и пресечению грубых нарушений в области дорожного движения.</w:t>
      </w:r>
    </w:p>
    <w:p>
      <w:pPr>
        <w:pStyle w:val="Normal"/>
        <w:tabs>
          <w:tab w:val="clear" w:pos="709"/>
          <w:tab w:val="left" w:pos="1069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В целях соблюдения законности, осуществления последовательной работы, направленной на недопущение фактов нарушения порядка приема, регистрации и разрешения заявлений и сообщений граждан о преступлениях, об административных правонарушениях, о происшествиях, руководством ОМВД большое внимание уделялось вопросам соблюдения учетно-регистрационной дисциплины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 прошедшем году наблюдается тенденции к снижению общего количества поступивших в полицию заявлений и сообщений граждан на 13%. Всего в ОМВД зарегистрировано  1906 обращений, из которых по результатам рассмотрения: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 Возбуждены уголовные дела по 138 (+19);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 Вынесены постановления об отказе в возбуждении уголовного дела по 344 (-52);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Приняты решения о передаче по подследственности или по территориальности по 336 (+80)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69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 рамках реализации Указа Президента Российской Федерации</w:t>
        <w:br/>
        <w:t>от 07.05.2012г. № 601 «Об основных направлениях совершенствования системы государственного управления», сотрудниками ОМВД России по Полтавскому району проводилось информирование населения о возможности использования ресурсов сети «Интернет», для получения государственных услуг в электронном виде. Информация о порядке оказания государственных услуг размещена на информационных стендах в общедоступных местах ОМВД, а также на участковых пунктах полиции.</w:t>
      </w:r>
    </w:p>
    <w:p>
      <w:pPr>
        <w:pStyle w:val="Normal"/>
        <w:tabs>
          <w:tab w:val="clear" w:pos="709"/>
          <w:tab w:val="left" w:pos="1069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За 2023 год населению оказано государственных услуг:</w:t>
      </w:r>
    </w:p>
    <w:p>
      <w:pPr>
        <w:pStyle w:val="Normal"/>
        <w:tabs>
          <w:tab w:val="clear" w:pos="709"/>
          <w:tab w:val="left" w:pos="1069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- по линии Госавтоинспекции - 2412, в том числе через электронный портал 58.5%; </w:t>
        <w:tab/>
      </w:r>
    </w:p>
    <w:p>
      <w:pPr>
        <w:pStyle w:val="Normal"/>
        <w:tabs>
          <w:tab w:val="clear" w:pos="709"/>
          <w:tab w:val="left" w:pos="1069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по линии миграции - 3394, в том числе через электронный портал 15,5%.</w:t>
      </w:r>
    </w:p>
    <w:p>
      <w:pPr>
        <w:pStyle w:val="Normal"/>
        <w:tabs>
          <w:tab w:val="clear" w:pos="709"/>
          <w:tab w:val="left" w:pos="1069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остановлением администрации Полтавского муниципального района от 11 октября 2017г. № 178 утверждена муниципальная программа Полтавского муниципального района – «Экономическое развитие Полтавского муниципального района на 2018-2025г.г.». Принятая программа имеет финансовую поддержку и направлена на создание благоприятных условий для социального развития Полтавского муниципального района, создание условий для обеспечения граждан доступным и комфортным жильем, транспортной системой и качественными коммунальными услугами. Указанная программа имеет 6 подпрограмм, в том числе «Борьба с преступностью, профилактика преступлений и правонарушений, обеспечение безопасности дорожного движения в Полтавском муниципальном районе»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Сотрудники ОМВД принимали участие в работе комиссий: «По предупреждению и ликвидации чрезвычайных ситуаций и обеспечению пожарной безопасности Полтавского муниципального района», «По обеспечению безопасности дорожного движения», «Антинаркотической комиссии», «По делам несовершеннолетних и защите их прав». Во взаимодействии с органами власти, правоохранительными органами и обществом осуществлен комплекс мер, направленных на защиту граждан от преступных посягательств, обеспечение правопорядка и общественной безопасности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 соответствии с требованиями Федерального закона Российской Федерации от 02.04.2014 № 44-ФЗ «Об участии граждан в охране общественного порядка», закона Омской области от 06.11.2014 г. № 1672-ОЗ «Об участии граждан в охране общественного порядка в Омской области» на территории Полтавского муниципального района созданы и зарегистрированы 10 добровольных народных дружин и одно общественное объединение правоохранительной направленности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 2023 году совместно с членами указанных объединений проведена профилактическая работа со 164 лицами, из числа состоящих на учетах в ОВД, в том числе 20 несовершеннолетним, проживающим на территории района. Совместно с членами общественных объединений выявлено 12 административных правонарушений. В отчетном периоде преступления с участием представителей общественности не выявлялись. Члены объединений правоохранительной направленности принимают активное участие в проведении различных оперативно-профилактических мероприятий, в том числе таких как «День профилактики», «Правопорядок-улица», «Быт»,  а также охране общественного порядка при проведении различных общественно значимых и массовых мероприятий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1069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инимаемые меры организационного и практического характера позволяют контролировать складывающуюся оперативную обстановку в районе и поддерживать должный уровень правопорядка и общественной безопасности в целом.</w:t>
      </w:r>
    </w:p>
    <w:p>
      <w:pPr>
        <w:pStyle w:val="Normal"/>
        <w:tabs>
          <w:tab w:val="clear" w:pos="709"/>
          <w:tab w:val="left" w:pos="1069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69" w:leader="none"/>
        </w:tabs>
        <w:spacing w:before="0" w:after="0"/>
        <w:jc w:val="center"/>
        <w:rPr>
          <w:rFonts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  <w:t>Уважаемые участники заседания!</w:t>
      </w:r>
    </w:p>
    <w:p>
      <w:pPr>
        <w:pStyle w:val="Normal"/>
        <w:tabs>
          <w:tab w:val="clear" w:pos="709"/>
          <w:tab w:val="left" w:pos="1069" w:leader="none"/>
        </w:tabs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С учетом складывающейся на территории обслуживания оперативной обстановки, приоритетными направлениями деятельности Отдела на 2024 год определены:</w:t>
      </w:r>
    </w:p>
    <w:p>
      <w:pPr>
        <w:pStyle w:val="Normal"/>
        <w:tabs>
          <w:tab w:val="clear" w:pos="709"/>
          <w:tab w:val="left" w:pos="1069" w:leader="none"/>
        </w:tabs>
        <w:spacing w:before="0" w:after="0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.</w:t>
        <w:tab/>
      </w:r>
      <w:r>
        <w:rPr>
          <w:rStyle w:val="FontStyle14"/>
          <w:sz w:val="28"/>
          <w:szCs w:val="28"/>
        </w:rPr>
        <w:t>Совершенствование организации применения сил и средств органов внутренних дел в период мобилизации, проведения мероприятий по гражданской обороне; повышение уровня технической укрепленности и антитеррористической защищенности объектов; обеспечение личной безопасности сотрудников органов внутренних дел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rPr/>
      </w:pPr>
      <w:r>
        <w:rPr>
          <w:rStyle w:val="FontStyle14"/>
          <w:sz w:val="28"/>
          <w:szCs w:val="28"/>
        </w:rPr>
        <w:t>Противодействие экстремизму и террористической деятельности;  выявление и пресечение фактов незаконного оборота оружия, боеприпасов, взрывчатых веществ и взрывных устройств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rPr/>
      </w:pPr>
      <w:r>
        <w:rPr>
          <w:rStyle w:val="FontStyle14"/>
          <w:sz w:val="28"/>
          <w:szCs w:val="28"/>
        </w:rPr>
        <w:t>Укрепление системы профилактики правонарушений; снижение уровня дорожно-транспортного травматизма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rPr/>
      </w:pPr>
      <w:r>
        <w:rPr>
          <w:rStyle w:val="FontStyle14"/>
          <w:sz w:val="28"/>
          <w:szCs w:val="28"/>
        </w:rPr>
        <w:t>Защита бюджетных средств от преступных посягательств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rPr/>
      </w:pPr>
      <w:r>
        <w:rPr>
          <w:rStyle w:val="FontStyle14"/>
          <w:sz w:val="28"/>
          <w:szCs w:val="28"/>
        </w:rPr>
        <w:t>Усиление контроля за миграционными потоками, борьба с незаконной миграцией; выявление и пресечение каналов незаконного оборота наркотических средств, психотропных веществ и их прекурсоров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rPr/>
      </w:pPr>
      <w:r>
        <w:rPr>
          <w:rStyle w:val="FontStyle14"/>
          <w:sz w:val="28"/>
          <w:szCs w:val="28"/>
        </w:rPr>
        <w:t>Активизация борьбы с преступлениями, совершаемыми с использованием информационно-телекоммуникационных технологий; раскрытие и расследование преступлений прошлых лет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rPr/>
      </w:pPr>
      <w:r>
        <w:rPr>
          <w:rStyle w:val="FontStyle14"/>
          <w:sz w:val="28"/>
          <w:szCs w:val="28"/>
        </w:rPr>
        <w:t xml:space="preserve">Повышение качества и доступности оказываемых государственных услуг.   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0" w:right="0" w:firstLine="709"/>
        <w:rPr/>
      </w:pPr>
      <w:r>
        <w:rPr>
          <w:rStyle w:val="FontStyle14"/>
          <w:sz w:val="28"/>
          <w:szCs w:val="28"/>
        </w:rPr>
        <w:t>Укрепление служебной дисциплины и законности.</w:t>
      </w:r>
    </w:p>
    <w:p>
      <w:pPr>
        <w:pStyle w:val="Style71"/>
        <w:widowControl/>
        <w:tabs>
          <w:tab w:val="clear" w:pos="709"/>
          <w:tab w:val="left" w:pos="912" w:leader="none"/>
        </w:tabs>
        <w:spacing w:lineRule="auto" w:line="276"/>
        <w:rPr/>
      </w:pPr>
      <w:r>
        <w:rPr/>
      </w:r>
    </w:p>
    <w:p>
      <w:pPr>
        <w:pStyle w:val="Style71"/>
        <w:widowControl/>
        <w:tabs>
          <w:tab w:val="clear" w:pos="709"/>
          <w:tab w:val="left" w:pos="912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читаю, что с Вашей помощью, возможно решить имеющиеся проблемы, позитивно влиять на криминогенную и социально-экономическую ситуацию в районе. </w:t>
      </w:r>
    </w:p>
    <w:p>
      <w:pPr>
        <w:pStyle w:val="Style71"/>
        <w:widowControl/>
        <w:tabs>
          <w:tab w:val="clear" w:pos="709"/>
          <w:tab w:val="left" w:pos="912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left" w:pos="360" w:leader="none"/>
        </w:tabs>
        <w:spacing w:lineRule="auto" w:line="276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Хочу поблагодарить руководителей органов власти Полтавского муниципального района за конструктивное сотрудничество в области обеспечения правопорядка и безопасности. Уверен, что наше взаимодействие будет и далее только укреплятьс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Style71"/>
        <w:widowControl/>
        <w:tabs>
          <w:tab w:val="clear" w:pos="709"/>
          <w:tab w:val="left" w:pos="912" w:leader="none"/>
        </w:tabs>
        <w:spacing w:lineRule="auto" w:line="240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0410</wp:posOffset>
            </wp:positionH>
            <wp:positionV relativeFrom="paragraph">
              <wp:posOffset>165100</wp:posOffset>
            </wp:positionV>
            <wp:extent cx="115760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1"/>
        <w:widowControl/>
        <w:tabs>
          <w:tab w:val="clear" w:pos="709"/>
          <w:tab w:val="left" w:pos="912" w:leader="none"/>
        </w:tabs>
        <w:spacing w:lineRule="auto" w:line="240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чальник Отдела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ВД России по Полтавскому району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олковник полиции</w:t>
        <w:tab/>
        <w:tab/>
        <w:tab/>
        <w:tab/>
        <w:tab/>
        <w:t xml:space="preserve">                               Д.В. Мураш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Calibri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_"/>
    <w:qFormat/>
    <w:rPr>
      <w:rFonts w:ascii="Times New Roman" w:hAnsi="Times New Roman" w:cs="Times New Roman"/>
      <w:sz w:val="27"/>
      <w:szCs w:val="27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Devanagari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  <w:ind w:left="0" w:right="0" w:firstLine="677"/>
      <w:jc w:val="both"/>
    </w:pPr>
    <w:rPr>
      <w:rFonts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3:36:00Z</dcterms:created>
  <dc:creator>Пользователь</dc:creator>
  <dc:description/>
  <dc:language>en-US</dc:language>
  <cp:lastModifiedBy/>
  <cp:lastPrinted>2024-03-19T18:17:00Z</cp:lastPrinted>
  <dcterms:modified xsi:type="dcterms:W3CDTF">2024-03-25T06:22:10Z</dcterms:modified>
  <cp:revision>20</cp:revision>
  <dc:subject/>
  <dc:title>Отчет</dc:title>
</cp:coreProperties>
</file>