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апреля 2025 года                                                                                           №42</w:t>
      </w:r>
    </w:p>
    <w:p>
      <w:pPr>
        <w:pStyle w:val="Normal"/>
        <w:tabs>
          <w:tab w:val="clear" w:pos="708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исполнении районного бюджета </w:t>
      </w:r>
    </w:p>
    <w:p>
      <w:pPr>
        <w:pStyle w:val="Normal"/>
        <w:rPr/>
      </w:pPr>
      <w:r>
        <w:rPr>
          <w:sz w:val="28"/>
          <w:szCs w:val="28"/>
        </w:rPr>
        <w:t xml:space="preserve">з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унктами 1, 6 статьи 21, пунктами 1, 3 статьи 23 Положения «О бюджетном процессе в Полтавском районе» направить  следующую документацию и информацию в Совет Полтавского района Омской области и Контрольно-счетный орган муниципального образования «Полтавский муниципальный район Ом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тчет об исполнении районного бюджета за 2024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оект решения Совета Полтавского района Омской области «Об исполнении районного бюджета за 2024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ую бюджетную отчетность об исполнении район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юджетную отчетность об исполнении консолидированного бюджета Полтавского муниципального района за 2024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информацию о предоставлении дотаций на выравнивание уровня бюджетной обеспеченности муниципальных образований Полта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информацию о предоставлении иных межбюджетных трансфертов бюджетам муниципальных образований Полта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информацию об исполнении программы муниципальных заимствований Полта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А.В.Юркин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31:00Z</dcterms:created>
  <dc:creator>secretar</dc:creator>
  <dc:description/>
  <cp:keywords/>
  <dc:language>en-US</dc:language>
  <cp:lastModifiedBy>Пользователь Windows</cp:lastModifiedBy>
  <cp:lastPrinted>2025-04-23T14:19:00Z</cp:lastPrinted>
  <dcterms:modified xsi:type="dcterms:W3CDTF">2025-04-23T08:19:00Z</dcterms:modified>
  <cp:revision>47</cp:revision>
  <dc:subject/>
  <dc:title>АДМИНИСТРАЦИЯ ПОЛТАВСКОГО МУНИЦИПАЛЬНОГО РАЙОНА</dc:title>
</cp:coreProperties>
</file>