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ПОЛТАВСКОГО МУНИЦИПАЛЬН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ноября 2024 года                                                                                         №</w:t>
      </w:r>
      <w:r>
        <w:rPr>
          <w:sz w:val="28"/>
          <w:szCs w:val="28"/>
          <w:lang w:val="en-US"/>
        </w:rPr>
        <w:t>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ами 1, 2, 6  статьи 21 Положения «О бюджетном процессе в Полтавском муниципальном районе Ом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за 9 месяцев 2024 года согласно приложению к настоящему распоряжению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658 365 023,92 руб.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682 669 317,0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евышением расходов над доходами (дефицитом) в сумме 24 304 293,12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районного бюджета за 9 месяцев 2024 года в Контрольно-счетный орган муниципального образования «Полтавский муниципальный район Ом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В.В.Никит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499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314d2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  <Pages>1</Pages>
  <Words>153</Words>
  <Characters>873</Characters>
  <CharactersWithSpaces>1024</CharactersWithSpaces>
  <Paragraphs>2</Paragraphs>
  <Company>Wolfish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19:00Z</dcterms:created>
  <dc:creator>secretar</dc:creator>
  <dc:description/>
  <dc:language>en-US</dc:language>
  <cp:lastModifiedBy>Пользователь Windows</cp:lastModifiedBy>
  <cp:lastPrinted>2024-11-27T03:24:00Z</cp:lastPrinted>
  <dcterms:modified xsi:type="dcterms:W3CDTF">2024-11-27T03:26:00Z</dcterms:modified>
  <cp:revision>7</cp:revision>
  <dc:subject/>
  <dc:title>АДМИНИСТРАЦИЯ ПОЛТА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