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ПОЛТА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 апреля 2024 года                                                                                           №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ами 1, 2, 6  статьи 21 Положения «О бюджетном процессе в Полтавском муниципальном районе Ом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1 квартал 2024 года согласно приложению к настоящему распоряжению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в сумме 184 001 894,08 руб.;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по расходам в сумме 214 510 496,2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евышением расходов над доходами (дефицитом) в сумме 30 508 602,12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править отчет об исполнении районного бюджета за 1 квартал 2024 года в Контрольно-счетный орган муниципального образования «Полтавский муниципальный район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мской области                                                                                А.В. Мила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19:00Z</dcterms:created>
  <dc:creator>secretar</dc:creator>
  <dc:description/>
  <cp:keywords/>
  <dc:language>en-US</dc:language>
  <cp:lastModifiedBy>Пользователь Windows</cp:lastModifiedBy>
  <cp:lastPrinted>2024-04-11T15:10:00Z</cp:lastPrinted>
  <dcterms:modified xsi:type="dcterms:W3CDTF">2024-04-11T09:29:00Z</dcterms:modified>
  <cp:revision>49</cp:revision>
  <dc:subject/>
  <dc:title>АДМИНИСТРАЦИЯ ПОЛТАВСКОГО МУНИЦИПАЛЬНОГО РАЙОНА</dc:title>
</cp:coreProperties>
</file>