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методик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а органами местного самоуправления муниципальных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йонов Омской области размера дотаций бюджетам  поселений, входящих в состав муниципальных районов Омской области,  на выравнивание бюджетной обеспеченности*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й объем дотаций бюджету городского, сельского поселения Омской области (далее - поселение) за счет субвенций бюджету муниципального района Омской области (далее - муниципальный район) на осуществление государственных полномочий по расчету и предоставлению дотаций бюджетам поселений, входящих в состав муниципального района, на выравнивание бюджетной обеспеченности (далее - дотации),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щий объем дотаций, выделяемый i-му посел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1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дотаций, выделяемый i-му поселению на первом этап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2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дотаций, выделяемый i-му поселению на втором этап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первом этапе объем дотаций распределяется между i-ми поселениями исходя из численности постоянного населения поселений и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1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Ф1 x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Н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1 - объем дотаций, распределяемый на первом этап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постоянного населения i-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- численность постоянного населения посе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i-го поселения (поселений) определяется на основании статистических данных по состоянию на 1 января текуще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й, распределяемый на первом этапе,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1 = Ф x С1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щий объем дот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1 - процент объема дотаций, определенный к распределению на первом этапе в соответствии с методикой планирования бюджетных ассигнований бюджета муниципального района Ом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втором этапе объем дотаций распределяется между i-ми поселениями, уровень расчетной бюджетной обеспеченности которых после распределения дотаций на первом этапе не превышает уровень, установленный в качестве критерия выравнивания расчетной бюджетной обеспеченности поселений, и определя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3605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2</w:t>
      </w:r>
      <w:r>
        <w:rPr>
          <w:rFonts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объем дотаций, распределяемый на t-ом этапе выравнивания расчетной бюджетной обеспеченности посел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it</w:t>
      </w:r>
      <w:r>
        <w:rPr>
          <w:rFonts w:cs="Times New Roman" w:ascii="Times New Roman" w:hAnsi="Times New Roman"/>
          <w:sz w:val="28"/>
          <w:szCs w:val="28"/>
        </w:rPr>
        <w:t xml:space="preserve"> - объем средств, недостающих для достижения i-м поселением уровня, установленного в качестве критерия выравнивания расчетной бюджетной обеспеченности поселений, на t-ом этапе выравнивания расчетной бюджетной обеспеченности посел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объем средств, недостающих для достижения всеми поселениями уровня, установленного в качестве критерия выравнивания расчетной бюджетной обеспеченности поселений, на t-ом этапе выравнивания расчетной бюджетной обеспеченности посе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 - этапы выравнивания расчетной бюджетной обеспеченности поселений до уровня, установленного в качестве критерия выравнивания расчетной бюджетной обеспеченности посе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 - последний этап выравнивания расчетной бюджетной обеспеченности поселений до уровня, установленного в качестве критерия выравнивания расчетной бюджетной обеспеченности посе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й, распределяемый на t-ом этапе выравнивания расчетной бюджетной обеспеченности поселений,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2</w:t>
      </w:r>
      <w:r>
        <w:rPr>
          <w:rFonts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Ф2 - Ф2</w:t>
      </w:r>
      <w:r>
        <w:rPr>
          <w:rFonts w:cs="Times New Roman" w:ascii="Times New Roman" w:hAnsi="Times New Roman"/>
          <w:sz w:val="28"/>
          <w:szCs w:val="28"/>
          <w:vertAlign w:val="subscript"/>
        </w:rPr>
        <w:t>(t-1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2 - объем дотаций, распределяемый на втором этап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2</w:t>
      </w:r>
      <w:r>
        <w:rPr>
          <w:rFonts w:cs="Times New Roman" w:ascii="Times New Roman" w:hAnsi="Times New Roman"/>
          <w:sz w:val="28"/>
          <w:szCs w:val="28"/>
          <w:vertAlign w:val="subscript"/>
        </w:rPr>
        <w:t>(t-1)</w:t>
      </w:r>
      <w:r>
        <w:rPr>
          <w:rFonts w:cs="Times New Roman" w:ascii="Times New Roman" w:hAnsi="Times New Roman"/>
          <w:sz w:val="28"/>
          <w:szCs w:val="28"/>
        </w:rPr>
        <w:t xml:space="preserve"> - объем дотаций, распределенный между поселениями исходя из необходимости достижения критерия выравнивания расчетной бюджетной обеспеченности поселений на этапах, предшествующих очередному этапу выравнивания бюджетной обеспеченности посе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й, распределяемый на втором этапе,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2 = Ф x С2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С2 - процент объема дотаций, определенный к распределению на втором этапе в соответствии с методикой планирования бюджетных ассигнований бюджета муниципального района Ом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м средств, недостающих для достижения i-м поселением уровня, установленного в качестве критерия выравнивания расчетной бюджетной обеспеченности поселений, на t-ом этапе выравнивания расчетной бюджетной обеспеченности поселений,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 xml:space="preserve"> =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х КР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х ((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+ Ф1 + Ф2</w:t>
      </w:r>
      <w:r>
        <w:rPr>
          <w:rFonts w:cs="Times New Roman" w:ascii="Times New Roman" w:hAnsi="Times New Roman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)</w:t>
      </w:r>
      <w:r>
        <w:rPr>
          <w:rFonts w:cs="Times New Roman" w:ascii="Times New Roman" w:hAnsi="Times New Roman"/>
          <w:sz w:val="28"/>
          <w:szCs w:val="28"/>
        </w:rPr>
        <w:t xml:space="preserve">) / Н) х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СО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й коэффициент расходных потребностей </w:t>
        <w:br/>
        <w:t>i-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 – налоговый потенциал по всем поселениям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60350"/>
            <wp:effectExtent l="0" t="0" r="0" b="0"/>
            <wp:docPr id="2" name="base_23724_98956_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724_98956_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сокращения отставания расчетной бюджетной обеспеченности i-го поселения от уровня, установленного в качестве критерия выравнивания расчетной бюджетной обеспеченности поселений, на t-ом этапе выравнивания расчетной бюджетной обеспеченности поселений, определяемый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2060" cy="260350"/>
            <wp:effectExtent l="0" t="0" r="0" b="0"/>
            <wp:docPr id="3" name="base_23724_98956_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724_98956_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критерий выравнивания расчетной бюджетной обеспеченности поселений на t-ом этапе выравнивания бюджетной обеспеченности посел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t</w:t>
      </w:r>
      <w:r>
        <w:rPr>
          <w:rFonts w:cs="Times New Roman" w:ascii="Times New Roman" w:hAnsi="Times New Roman"/>
          <w:sz w:val="28"/>
          <w:szCs w:val="28"/>
        </w:rPr>
        <w:t xml:space="preserve"> - уровень расчетной бюджетной обеспеченности i-го поселения до распределения дотаций на t-ом этапе выравнивания расчетной бюджетной обеспеченности посе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выравнивания расчетной бюджетной обеспеченности поселений на t-ом этапе выравнивания бюджетной обеспеченности поселений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0110" cy="534670"/>
            <wp:effectExtent l="0" t="0" r="0" b="0"/>
            <wp:docPr id="4" name="base_23724_98956_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724_98956_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общее количество посел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 - количество поселений, по которым Б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t</w:t>
      </w:r>
      <w:r>
        <w:rPr>
          <w:rFonts w:cs="Times New Roman" w:ascii="Times New Roman" w:hAnsi="Times New Roman"/>
          <w:sz w:val="28"/>
          <w:szCs w:val="28"/>
        </w:rPr>
        <w:t xml:space="preserve"> &gt;=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асчетной бюджетной обеспеченности i-го поселения до распределения дотаций на t-ом этапе выравнивания расчетной бюджетной обеспеченности поселений определяется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>= (((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Ф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Ф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)</w:t>
      </w:r>
      <w:r>
        <w:rPr>
          <w:rFonts w:cs="Times New Roman" w:ascii="Times New Roman" w:hAnsi="Times New Roman"/>
          <w:sz w:val="28"/>
          <w:szCs w:val="28"/>
        </w:rPr>
        <w:t>)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/ (∑ 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Н)) / КР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налоговый потенциал i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2</w:t>
      </w:r>
      <w:r>
        <w:rPr>
          <w:sz w:val="28"/>
          <w:szCs w:val="28"/>
          <w:vertAlign w:val="subscript"/>
        </w:rPr>
        <w:t>i(t-1)</w:t>
      </w:r>
      <w:r>
        <w:rPr>
          <w:sz w:val="28"/>
          <w:szCs w:val="28"/>
        </w:rPr>
        <w:t xml:space="preserve"> - объем дотаций, распределенный i-му поселению исходя из необходимости достижения критерия выравнивания расчетной бюджетной обеспеченности поселений на этапах, предшествующих очередному этапу выравнивания расчетной бюджетной обеспеченности посе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логовый потенциал i-го поселения на очередной финансовый год и на каждый год планового периода рассчитывается в порядке, установленно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мской области от 27 июля 2007 года №947-ОЗ "О межбюджетных отношениях в Омской област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правочный коэффициент расходных потребностей отражает различия поселений муниципального района по структуре населения, социально-экономическим, географическим и иным объективным факторам, влияющим на расходные потребности бюджетов поселений муниципального района, и определяется методикой планирования бюджетных ассигнований бюджета муниципального района Ом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утверждении бюджета муниципального района Омской области часть дотаций может заменяться дополнительными нормативами отчислений от налога на доходы физических лиц в бюджеты поселений в соответствии с бюджетным законодательством, которые рассчитываются по следующей методи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43405" cy="252095"/>
            <wp:effectExtent l="0" t="0" r="0" b="0"/>
            <wp:docPr id="5" name="base_23724_98956_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724_98956_7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280" cy="252095"/>
            <wp:effectExtent l="0" t="0" r="0" b="0"/>
            <wp:docPr id="6" name="base_23724_98956_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724_98956_7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ое значение дополнительного норматива отчислений от налога на доходы физических лиц, передаваемого в целях выравнивания бюджетной обеспеченности i-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7" name="base_23724_98956_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724_98956_7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щий расчетный объем средств дотаций для i-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8485" cy="252095"/>
            <wp:effectExtent l="0" t="0" r="0" b="0"/>
            <wp:docPr id="8" name="base_23724_98956_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724_98956_7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гнозируемый на очередной финансовый год (на очередной финансовый год и на каждый год планового периода) объем налога на доходы физических лиц в консолидированный бюджет Омской области по i-му посе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рассчитанный дополнительный норматив превышает максимально возможный в соответствии с законодательством норматив, в качестве дополнительного устанавливается максимально возможный норматив и сохраняется часть планируемого объема средств дотаций, который рассчитыва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2360" cy="260350"/>
            <wp:effectExtent l="0" t="0" r="0" b="0"/>
            <wp:docPr id="9" name="base_23724_98956_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724_98956_7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95" cy="260350"/>
            <wp:effectExtent l="0" t="0" r="0" b="0"/>
            <wp:docPr id="10" name="base_23724_98956_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724_98956_7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дотации i-му поселению, сохраняемый после замены дотации дополнительными нормативами отчислений от налога на доходы физических ли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60350"/>
            <wp:effectExtent l="0" t="0" r="0" b="0"/>
            <wp:docPr id="11" name="base_23724_98956_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724_98956_7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дотации, замененный дополнительным нормативом отчислений от налога на доходы физических лиц по i-му посе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бъем дотаций, их распределение и (или) заменяющие их дополнительные нормативы отчислений от налога на доходы физических лиц утверждаются решением о бюджете муниципального района Омской област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Устанавливается приложением №2 к </w:t>
      </w:r>
      <w:hyperlink r:id="rId14">
        <w:r>
          <w:rPr>
            <w:rStyle w:val="InternetLink"/>
            <w:iCs/>
            <w:sz w:val="28"/>
            <w:szCs w:val="28"/>
          </w:rPr>
          <w:t xml:space="preserve">Закону Омской области от 24.07.2008 N 1071-ОЗ "О наделении органов местного самоуправления муниципальных районов Омской области государственными полномочиями по расчету и предоставлению дотаций бюджетам  поселений, входящих в состав муниципальных районов Омской области, на выравнивание бюджетной обеспеченности" </w:t>
        </w:r>
      </w:hyperlink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</w:r>
    </w:p>
    <w:p>
      <w:pPr>
        <w:pStyle w:val="Normal"/>
        <w:rPr>
          <w:i/>
          <w:i/>
          <w:iCs/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consultantplus://offline/ref=88422263CD29ABC4E97D20E9EDB1525C9E439178D561F91A2F76D12B4429F1F01E0AAD61BAEEA2F1240D42c1O2G" TargetMode="External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hyperlink" Target="consultantplus://offline/ref=8BBA82732FD1356DE497C4AEE355A26948778C4603236D4C29381388C59EF55F698EDC3AAC9560F5B16C51cBa2E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4:26:00Z</dcterms:created>
  <dc:creator>budg1</dc:creator>
  <dc:description/>
  <cp:keywords/>
  <dc:language>en-US</dc:language>
  <cp:lastModifiedBy>Пользователь Windows</cp:lastModifiedBy>
  <cp:lastPrinted>2019-11-13T10:17:00Z</cp:lastPrinted>
  <dcterms:modified xsi:type="dcterms:W3CDTF">2024-11-12T11:10:00Z</dcterms:modified>
  <cp:revision>62</cp:revision>
  <dc:subject/>
  <dc:title>Приложение N 2</dc:title>
</cp:coreProperties>
</file>