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Я  ПОЛТ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 ноября 2024 года                                                                             №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добрении про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Полтавского района</w:t>
      </w:r>
    </w:p>
    <w:p>
      <w:pPr>
        <w:pStyle w:val="Normal"/>
        <w:rPr/>
      </w:pPr>
      <w:r>
        <w:rPr>
          <w:sz w:val="28"/>
          <w:szCs w:val="28"/>
        </w:rPr>
        <w:t>на 2025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 статьи 173 Бюджетного кодекса Российской  Федерации, одобрить Прогноз социально-экономического развития Полтавского муниципального района  Омской области на 2025-2027 годы (приложение №1) и пояснительную записку к Прогнозу социально-экономического развития Полтавского муниципального района Омской области на 2025-2027 годы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В.В.Никитин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                                                          Т.А.Андре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и контроля                                                                             С.И.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5:00Z</dcterms:created>
  <dc:creator>Андреева</dc:creator>
  <dc:description/>
  <cp:keywords/>
  <dc:language>en-US</dc:language>
  <cp:lastModifiedBy>Пользователь Windows</cp:lastModifiedBy>
  <cp:lastPrinted>2023-11-13T09:41:00Z</cp:lastPrinted>
  <dcterms:modified xsi:type="dcterms:W3CDTF">2024-11-13T06:19:00Z</dcterms:modified>
  <cp:revision>19</cp:revision>
  <dc:subject/>
  <dc:title/>
</cp:coreProperties>
</file>