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9 от 30 мая 2025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5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5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расходов, направленных на поддержку местных инициатив с.Ворошилово "Доступная вода-устройство централизованного водопровода в поселке Бельдеж №7"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расходов, направленных на поддержку местных инициатив с. Соловьевка "Обеспечение жителей с.Соловьевка чистой питьевой водой"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3. Межбюджетные трансферты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ген. пла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>,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ген.пла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3 от 02.04.2025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P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,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стоимость работ, согласно предоставленной сметы по i-му поселению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 на осуществление расходов, направленных на поддержку местных инициатив с.Соловьевка "Обеспечение жителей с.Соловьевка чистой питьевой водой"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 xml:space="preserve">м и 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Style17"/>
        <w:widowControl/>
        <w:ind w:firstLine="720"/>
        <w:rPr>
          <w:rFonts w:ascii="Times New Roman" w:hAnsi="Times New Roman" w:cs="Sylfae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 xml:space="preserve">ми </w:t>
      </w:r>
      <w:r>
        <w:rPr>
          <w:rFonts w:cs="Times New Roman" w:ascii="Times New Roman" w:hAnsi="Times New Roman"/>
          <w:sz w:val="28"/>
          <w:szCs w:val="28"/>
        </w:rPr>
        <w:t xml:space="preserve"> – размер  межбюджетного трансферта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осуществление расходов, направленных на поддержку местных инициатив с.Соловьевка "Обеспечение жителей с.Соловьевка чистой питьевой водой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редельный объем средств, предполагаемый к выделению из районного бюджета на поддержку местных инициатив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 на осуществление расходов, направленных на поддержку местных инициатив  с.Ворошилово "Доступная вода-устройство централизованного водопровода в поселке Бельдеж №7"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 xml:space="preserve">м и 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Style17"/>
        <w:widowControl/>
        <w:ind w:firstLine="720"/>
        <w:rPr>
          <w:rFonts w:ascii="Times New Roman" w:hAnsi="Times New Roman" w:cs="Sylfae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 xml:space="preserve">ми </w:t>
      </w:r>
      <w:r>
        <w:rPr>
          <w:rFonts w:cs="Times New Roman" w:ascii="Times New Roman" w:hAnsi="Times New Roman"/>
          <w:sz w:val="28"/>
          <w:szCs w:val="28"/>
        </w:rPr>
        <w:t xml:space="preserve"> – размер  межбюджетного трансферта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осуществление расходов, направленных на поддержку местных инициатив  с.Ворошилово "Доступная вода-устройство централизованного водопровода в поселке Бельдеж №7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редельный объем средств, предполагаемый к выделению из районного бюджета на поддержку местных инициатив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на 2025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5-05-27T16:30:00Z</cp:lastPrinted>
  <dcterms:modified xsi:type="dcterms:W3CDTF">2025-05-27T10:31:00Z</dcterms:modified>
  <cp:revision>603</cp:revision>
  <dc:subject/>
  <dc:title>ПРОЕКТЫ</dc:title>
</cp:coreProperties>
</file>