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17 от 12 мая 2025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5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5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3. .  Межбюджетные трансферты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ген. пла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>,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ген.пла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работ, согласно предоставленной сметы   расхо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33 от 02.04.2025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5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P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, 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стоимость работ, согласно предоставленной сметы по i-му поселению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5 год и на плановый период 2026 и 2027 годов и кассовым планом исполнения районного бюджета на 2025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5-02-25T15:03:00Z</cp:lastPrinted>
  <dcterms:modified xsi:type="dcterms:W3CDTF">2025-05-07T10:59:00Z</dcterms:modified>
  <cp:revision>602</cp:revision>
  <dc:subject/>
  <dc:title>ПРОЕКТЫ</dc:title>
</cp:coreProperties>
</file>