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9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12 от 28 марта 2025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5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5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5 год и на плановый период 2026 и 2027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1. иные межбюджетные трансферты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утверждение генеральных планов поселений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.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3. .  Межбюджетные трансферты на утверждение генеральных планов поселений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утверждение генеральных планов поселений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ген. план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>,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ген.план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утверждение генеральных планов поселений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работ, согласно предоставленной сметы   расхо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5 год и на плановый период 2026 и 2027 годов и кассовым планом исполнения районного бюджета на 2025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Пользователь Windows</cp:lastModifiedBy>
  <cp:lastPrinted>2025-03-26T19:29:00Z</cp:lastPrinted>
  <dcterms:modified xsi:type="dcterms:W3CDTF">2025-03-26T13:29:00Z</dcterms:modified>
  <cp:revision>594</cp:revision>
  <dc:subject/>
  <dc:title>ПРОЕКТЫ</dc:title>
</cp:coreProperties>
</file>