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0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88 от 25декабря 2024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4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4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: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оощрение поселения за лучшее новогоднее оформление территории,</w:t>
      </w:r>
    </w:p>
    <w:p>
      <w:pPr>
        <w:pStyle w:val="Style17"/>
        <w:widowControl/>
        <w:spacing w:lineRule="auto" w:line="240"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на организацию временного трудоустройства несовершеннолетних граждан в возрасте от 14 до 18 лет в свободное от учебы время, 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на проведение мероприятий по новогоднему оформлению территории, 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на реализацию мероприятий в сфере культуры.</w:t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4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6. 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7. Межбюджетные трансферты на поощрение поселения за лучшее новогоднее оформление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оощрение поселения за лучшее новогоднее оформление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оощрение поселения за лучшее новогоднее оформл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поощрения поселения за лучшее новогоднее оформление территории. Определяется на основании Распоряжения администрации Полтавского муниципального района №131 от 25.12.2023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организацию временного трудоустройства несовершеннолетних граждан в возрасте от 14 до 18 лет в свободное от учебы время 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иного межбюджетного трансферта i-му поселению муниципального района на 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, предполагаемый к выделению из районного бюджета на организацию временного трудоустройства несовершеннолетних граждан в возрасте от 14 до 18 лет в свободное от учебы время. Определяется на основании Распоряжения администрации Полтавского муниципального района №50 от 26.04.2024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9. Межбюджетные трансферты на проведение мероприятий по новогоднему оформлению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роведение мероприятий по новогоднему оформлению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нг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нг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нг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роведение мероприятий по новогоднему оформлению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 на проведение мероприятий по новогоднему оформлению территории. Определяется на основании Распоряжения администрации Полтавского муниципального района №133 от 19.11.2024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Межбюджетные трансферты бюджетам поселений на реализацию мероприятий в сфере культуры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определяется по формуле: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0"/>
          <w:szCs w:val="20"/>
        </w:rPr>
        <w:t>мк.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оим.раб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</w:t>
      </w:r>
    </w:p>
    <w:p>
      <w:pPr>
        <w:pStyle w:val="Normal"/>
        <w:ind w:firstLine="540"/>
        <w:jc w:val="both"/>
        <w:rPr>
          <w:rFonts w:ascii="Times New Roman" w:hAnsi="Times New Roman" w:cs="Sylfae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0"/>
          <w:szCs w:val="20"/>
        </w:rPr>
        <w:t>мк</w:t>
      </w:r>
      <w:r>
        <w:rPr>
          <w:rFonts w:cs="Times New Roman" w:ascii="Times New Roman" w:hAnsi="Times New Roman"/>
          <w:sz w:val="28"/>
          <w:szCs w:val="28"/>
        </w:rPr>
        <w:t xml:space="preserve"> – размер  межбюджетного трансферта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реализацию мероприятий в сфере культу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тоим. раб  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работ, согласно предоставленной сметы.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казанных межбюджетных трансфертов будет осуществляться в  соответствии с фактическими объемами выполненных работ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и кассовым планом исполнения районного бюджета на 2024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4-12-24T14:49:00Z</cp:lastPrinted>
  <dcterms:modified xsi:type="dcterms:W3CDTF">2024-12-24T08:53:00Z</dcterms:modified>
  <cp:revision>583</cp:revision>
  <dc:subject/>
  <dc:title>ПРОЕКТЫ</dc:title>
</cp:coreProperties>
</file>