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77 от 29 ноября 2023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3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3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;</w:t>
      </w:r>
    </w:p>
    <w:p>
      <w:pPr>
        <w:pStyle w:val="Style17"/>
        <w:widowControl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 xml:space="preserve"> i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 общий объем межбюджетного трансферта в сфере переданных полномочий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теплоснабжения населения, в части распоряжением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теплоснабжения населения, в части владения и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>цен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х к выделению из районного бюджета в очередном финансовом году на содержание одного центра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. </w:t>
      </w:r>
      <w:r>
        <w:rPr>
          <w:rStyle w:val="FontStyle17"/>
          <w:rFonts w:cs="Times New Roman" w:ascii="Times New Roman" w:hAnsi="Times New Roman"/>
          <w:sz w:val="28"/>
          <w:szCs w:val="28"/>
        </w:rPr>
        <w:t>= 36521,10 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8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48 от 22.12.2022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38 от 21.04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и кассовым планом исполнения районного бюджета на 2021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budg1</cp:lastModifiedBy>
  <cp:lastPrinted>2021-08-25T10:31:00Z</cp:lastPrinted>
  <dcterms:modified xsi:type="dcterms:W3CDTF">2023-11-27T05:54:00Z</dcterms:modified>
  <cp:revision>547</cp:revision>
  <dc:subject/>
  <dc:title>ПРОЕКТЫ</dc:title>
</cp:coreProperties>
</file>